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</w:tabs>
        <w:spacing w:before="0" w:after="12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/>
        <w:t>12.</w:t>
        <w:tab/>
        <w:t>ENERGETIK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>A.</w:t>
      </w:r>
      <w:r>
        <w:rPr/>
        <w:tab/>
        <w:t>VŠEOBECNE</w:t>
      </w:r>
    </w:p>
    <w:p>
      <w:pPr>
        <w:pStyle w:val="Normal"/>
        <w:tabs>
          <w:tab w:val="left" w:pos="567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567" w:leader="none"/>
        </w:tabs>
        <w:spacing w:before="0" w:after="120"/>
        <w:rPr/>
      </w:pPr>
      <w:r>
        <w:rPr/>
        <w:t>1.</w:t>
        <w:tab/>
      </w:r>
      <w:r>
        <w:rPr>
          <w:lang w:val="en-US"/>
        </w:rPr>
        <w:t>31958 Q 1101:</w:t>
      </w:r>
      <w:r>
        <w:rPr/>
        <w:t xml:space="preserve"> </w:t>
      </w:r>
      <w:r>
        <w:rPr>
          <w:lang w:val="en-US"/>
        </w:rPr>
        <w:t>Rada ESAE:</w:t>
      </w:r>
      <w:r>
        <w:rPr/>
        <w:t xml:space="preserve"> </w:t>
      </w:r>
      <w:r>
        <w:rPr>
          <w:lang w:val="en-US"/>
        </w:rPr>
        <w:t>Štatút Agentúry Euratom pre zásobovanie (Ú. v. ES L 27, 6. 12. 1958, s. 534) v znení zmenenom a doplnenom predpism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146" w:leader="none"/>
        </w:tabs>
        <w:rPr/>
      </w:pPr>
      <w:r>
        <w:rPr>
          <w:lang w:val="en-US"/>
        </w:rPr>
        <w:t>31973 D 0045:</w:t>
      </w:r>
      <w:r>
        <w:rPr/>
        <w:t xml:space="preserve"> </w:t>
      </w:r>
      <w:r>
        <w:rPr>
          <w:lang w:val="en-US"/>
        </w:rPr>
        <w:t>rozhodnutie Rady 73/45/Euratom z 8. 3. 1973, ktorým sa mení a dopĺňa štatút Agentúry Euratom pre zásobovanie v dôsledku pristúpenia nových členských štátov k spoločenstvu (Ú. v. ES L 83, 30. 3. 1973, s. 20),</w:t>
      </w:r>
    </w:p>
    <w:p>
      <w:pPr>
        <w:pStyle w:val="Normal"/>
        <w:tabs>
          <w:tab w:val="clear" w:pos="567"/>
          <w:tab w:val="left" w:pos="709" w:leader="none"/>
        </w:tabs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146" w:leader="none"/>
        </w:tabs>
        <w:rPr/>
      </w:pPr>
      <w:r>
        <w:rPr>
          <w:lang w:val="en-US"/>
        </w:rPr>
        <w:t>11979 H:</w:t>
      </w:r>
      <w:r>
        <w:rPr/>
        <w:t xml:space="preserve"> </w:t>
      </w:r>
      <w:r>
        <w:rPr>
          <w:lang w:val="en-US"/>
        </w:rPr>
        <w:t>akt o podmienkach pristúpenia a o úpravách zmlúv – pristúpenie Helénskej republiky (Ú. v. ES L 291, 19. 11. 1979, s. 17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146" w:leader="none"/>
        </w:tabs>
        <w:rPr/>
      </w:pPr>
      <w:r>
        <w:rPr>
          <w:lang w:val="en-US"/>
        </w:rPr>
        <w:t>11985 I:</w:t>
      </w:r>
      <w:r>
        <w:rPr/>
        <w:t xml:space="preserve"> </w:t>
      </w:r>
      <w:r>
        <w:rPr>
          <w:lang w:val="en-US"/>
        </w:rPr>
        <w:t>akt o podmienkach pristúpenia a o úpravách zmlúv – pristúpenie Španielskeho kráľovstva a Portugalskej republiky (Ú. v. ES L 302, 15. 11. 1985, s. 23),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1146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146" w:leader="none"/>
        </w:tabs>
        <w:rPr/>
      </w:pPr>
      <w:r>
        <w:rPr>
          <w:lang w:val="en-US"/>
        </w:rPr>
        <w:t>11994 N:</w:t>
      </w:r>
      <w:r>
        <w:rPr/>
        <w:t xml:space="preserve"> </w:t>
      </w:r>
      <w:r>
        <w:rPr>
          <w:lang w:val="en-US"/>
        </w:rPr>
        <w:t>akt o podmienkach pristúpenia a o úpravách zmlúv – pristúpenie Rakúskej republiky, Fínskej republiky a Švédskeho kráľovstva (Ú. v. ES C 241, 29. 8. 1994, s. 21),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1146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lang w:val="en-US"/>
        </w:rPr>
        <w:t>31995 D 0001:</w:t>
      </w:r>
      <w:r>
        <w:rPr/>
        <w:t xml:space="preserve"> </w:t>
      </w:r>
      <w:r>
        <w:rPr>
          <w:lang w:val="en-US"/>
        </w:rPr>
        <w:t>rozhodnutie Rady Európskej únie 95/1/ES, Euratom, ESUO z 1. 1. 1995, ktorým sa upravujú dokumenty týkajúce sa pristúpenia nových členských štátov k Európskej únii (Ú. v. ES L 1, 1. 1. 1995, s. 1).</w:t>
      </w:r>
      <w:r>
        <w:br w:type="page"/>
      </w:r>
    </w:p>
    <w:p>
      <w:pPr>
        <w:pStyle w:val="Normal"/>
        <w:ind w:left="721" w:hanging="567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)</w:t>
      </w:r>
      <w:r>
        <w:rPr/>
        <w:tab/>
      </w:r>
      <w:r>
        <w:rPr>
          <w:lang w:val="en-US"/>
        </w:rPr>
        <w:t>Odseky 1 a 2 článku V znejú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„</w:t>
      </w:r>
      <w:r>
        <w:rPr/>
        <w:t>1.</w:t>
        <w:tab/>
      </w:r>
      <w:r>
        <w:rPr>
          <w:lang w:val="en-US"/>
        </w:rPr>
        <w:t>Základné imanie agentúry je 5 440 000 EUR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2.</w:t>
        <w:tab/>
      </w:r>
      <w:r>
        <w:rPr>
          <w:lang w:val="en-US"/>
        </w:rPr>
        <w:t>Základné imanie sa upisuje takto:</w:t>
      </w:r>
    </w:p>
    <w:p>
      <w:pPr>
        <w:pStyle w:val="Normal"/>
        <w:rPr/>
      </w:pPr>
      <w:r>
        <w:rPr/>
      </w:r>
    </w:p>
    <w:tbl>
      <w:tblPr>
        <w:tblW w:w="567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84"/>
        <w:gridCol w:w="1276"/>
        <w:gridCol w:w="1134"/>
      </w:tblGrid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elgic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9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eská republika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9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án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6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emec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7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stón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Gréc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9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Španiel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16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rancúz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7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Ír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alian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7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yprus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otyš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itva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uxembur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aďar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9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alta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oland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9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akú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6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oľ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16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ortugal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9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lovin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loven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6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ín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6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Švéd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92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pojené kráľovstv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672 000</w:t>
            </w:r>
            <w:r>
              <w:rPr/>
              <w:t>“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lang w:val="en-US"/>
        </w:rPr>
        <w:t>b)</w:t>
      </w:r>
      <w:r>
        <w:rPr/>
        <w:tab/>
      </w:r>
      <w:r>
        <w:rPr>
          <w:lang w:val="en-US"/>
        </w:rPr>
        <w:t>Odseky 5, 6 a 7 článku V znejú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</w:tabs>
        <w:ind w:left="567" w:hanging="0"/>
        <w:rPr/>
      </w:pPr>
      <w:r>
        <w:rPr/>
        <w:t>„</w:t>
      </w:r>
      <w:r>
        <w:rPr/>
        <w:t>5.</w:t>
        <w:tab/>
      </w:r>
      <w:r>
        <w:rPr>
          <w:lang w:val="en-US"/>
        </w:rPr>
        <w:t>Všetky platby sa uskutočnia v eurách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)</w:t>
      </w:r>
      <w:r>
        <w:rPr/>
        <w:tab/>
      </w:r>
      <w:r>
        <w:rPr>
          <w:lang w:val="en-US"/>
        </w:rPr>
        <w:t>Odseky 1 a 2 článku X znejú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„</w:t>
      </w:r>
      <w:r>
        <w:rPr/>
        <w:t>1.</w:t>
        <w:tab/>
      </w:r>
      <w:r>
        <w:rPr>
          <w:lang w:val="en-US"/>
        </w:rPr>
        <w:t>Zriaďuje sa Poradný výbor Agentúry, ktorý má šesťdesiatdeväť členov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2.</w:t>
        <w:tab/>
      </w:r>
      <w:r>
        <w:rPr>
          <w:lang w:val="en-US"/>
        </w:rPr>
        <w:t>Štátnym príslušníkom členských štátov sa pridelí nasledujúci počet miest:</w:t>
      </w:r>
    </w:p>
    <w:p>
      <w:pPr>
        <w:pStyle w:val="Normal"/>
        <w:rPr/>
      </w:pPr>
      <w:r>
        <w:rPr/>
      </w:r>
    </w:p>
    <w:tbl>
      <w:tblPr>
        <w:tblW w:w="48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84"/>
        <w:gridCol w:w="1560"/>
      </w:tblGrid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elgic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členovia</w:t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eská republika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lenovia</w:t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án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lenovia</w:t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emec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lenov</w:t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stón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len</w:t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Gréc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lenovia</w:t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Španiel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lenov</w:t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rancúz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lenov</w:t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Ír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len</w:t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alian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lenov</w:t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yprus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len</w:t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otyš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len</w:t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itva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len</w:t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uxembur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aďar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členovia</w:t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alta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oland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lenovia</w:t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akú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lenovia</w:t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oľ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lenov</w:t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ortugal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lenovia</w:t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lovin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len</w:t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loven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lenovia</w:t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ín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lenovia</w:t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Švédsk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lenovia</w:t>
            </w:r>
          </w:p>
        </w:tc>
      </w:tr>
      <w:tr>
        <w:trPr>
          <w:trHeight w:val="2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pojené kráľovstvo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lenov“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2.</w:t>
        <w:tab/>
      </w:r>
      <w:r>
        <w:rPr>
          <w:lang w:val="en-US"/>
        </w:rPr>
        <w:t>31977 D 0270:</w:t>
      </w:r>
      <w:r>
        <w:rPr/>
        <w:t xml:space="preserve"> Rozhodnutie Rady 77/270/Euratom z 29. marca 1977, ktorým sa Komisia splnomocňuje na uzatváranie zmlúv Euratom o úvere na účely príspevkov na financovanie jadrových elektrární (Ú. v. ES L 88, 6. 4. 1977, s. 9), v znení zmenenom a doplnenom predpisom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lang w:val="en-US"/>
        </w:rPr>
        <w:t>31994 D 0179:</w:t>
      </w:r>
      <w:r>
        <w:rPr/>
        <w:t xml:space="preserve"> rozhodnutie Rady 94/179/EHS z 21. 3. 1994 (Ú. v. ES L 84, 29. 3. 1994, s. 41).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 xml:space="preserve">V prílohe sa vypúšťa: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567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sk-SK"/>
        </w:rPr>
        <w:t>Maďarská republika,“,</w:t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567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sk-SK"/>
        </w:rPr>
        <w:t>Litovská republika,“,</w:t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567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sk-SK"/>
        </w:rPr>
        <w:t>Slovinská republika“,</w:t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567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sk-SK"/>
        </w:rPr>
        <w:t>Česká republika“,</w:t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567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sk-SK"/>
        </w:rPr>
        <w:t>Slovenská republika“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701" w:leader="none"/>
          <w:tab w:val="left" w:pos="2268" w:leader="none"/>
        </w:tabs>
        <w:rPr/>
      </w:pPr>
      <w:r>
        <w:rPr/>
        <w:t>3.</w:t>
        <w:tab/>
      </w:r>
      <w:r>
        <w:rPr>
          <w:lang w:val="en-US"/>
        </w:rPr>
        <w:t>31990 L 0377:</w:t>
      </w:r>
      <w:r>
        <w:rPr/>
        <w:t xml:space="preserve"> Smernica Rady 90/377/EHS z 29. júna 1990 o postupe spoločenstva pre zlepšenie prehľadnosti cien plynu a elektrickej energie účtovaných priemyselným koncovým odberateľom (Ú. v. ES L 185, 17. 7. 1990, s. 16) v znení zmenenom a doplnenom predpismi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lang w:val="en-US"/>
        </w:rPr>
        <w:t>31993 L 0087:</w:t>
      </w:r>
      <w:r>
        <w:rPr/>
        <w:t xml:space="preserve"> smernica Komisie 93/87/EHS z 22. 10. 1993 (Ú. v. ES L 277, 10. 11. 1993, s. 32)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/>
      </w:r>
    </w:p>
    <w:p>
      <w:pPr>
        <w:pStyle w:val="Parnumber1"/>
        <w:numPr>
          <w:ilvl w:val="0"/>
          <w:numId w:val="4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lang w:val="en-US"/>
        </w:rPr>
        <w:t>11994 N:</w:t>
      </w:r>
      <w:r>
        <w:rPr/>
        <w:t xml:space="preserve"> </w:t>
      </w:r>
      <w:r>
        <w:rPr>
          <w:lang w:val="sk-SK"/>
        </w:rPr>
        <w:t>akt o podmienkach pristúpenia a o úpravách zmlúv – pristúpenie Rakúskej republiky, Fínskej republiky a Švédskeho kráľovstva (Ú. v. ES C 241, 29. 8. 1994, s. 21).</w:t>
      </w:r>
    </w:p>
    <w:p>
      <w:pPr>
        <w:pStyle w:val="Normal"/>
        <w:rPr/>
      </w:pPr>
      <w:r>
        <w:rPr/>
      </w:r>
    </w:p>
    <w:p>
      <w:pPr>
        <w:pStyle w:val="Parnumber1"/>
        <w:numPr>
          <w:ilvl w:val="0"/>
          <w:numId w:val="0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>a)</w:t>
      </w:r>
      <w:r>
        <w:rPr/>
        <w:tab/>
      </w:r>
      <w:r>
        <w:rPr>
          <w:lang w:val="sk-SK"/>
        </w:rPr>
        <w:t>V prílohe I sa v odseku 11 dopĺň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1134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sk-SK"/>
        </w:rPr>
        <w:t>Česká republika</w:t>
      </w:r>
      <w:r>
        <w:rPr/>
        <w:tab/>
        <w:tab/>
        <w:tab/>
      </w:r>
      <w:r>
        <w:rPr>
          <w:lang w:val="sk-SK"/>
        </w:rPr>
        <w:t>Praha“,</w:t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1134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sk-SK"/>
        </w:rPr>
        <w:t>Estónsko</w:t>
      </w:r>
      <w:r>
        <w:rPr/>
        <w:tab/>
        <w:tab/>
        <w:tab/>
        <w:tab/>
        <w:tab/>
      </w:r>
      <w:r>
        <w:rPr>
          <w:lang w:val="sk-SK"/>
        </w:rPr>
        <w:t>Tallin“,</w:t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1134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en-US"/>
        </w:rPr>
        <w:t>Cyprus</w:t>
      </w:r>
      <w:r>
        <w:rPr/>
        <w:tab/>
        <w:tab/>
        <w:tab/>
        <w:tab/>
        <w:tab/>
      </w:r>
      <w:r>
        <w:rPr>
          <w:lang w:val="sk-SK"/>
        </w:rPr>
        <w:t>Nikózia“,</w:t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1134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sk-SK"/>
        </w:rPr>
        <w:t>Lotyšsko</w:t>
      </w:r>
      <w:r>
        <w:rPr/>
        <w:tab/>
        <w:tab/>
        <w:tab/>
        <w:tab/>
        <w:tab/>
      </w:r>
      <w:r>
        <w:rPr>
          <w:lang w:val="en-US"/>
        </w:rPr>
        <w:t>Riga</w:t>
      </w:r>
      <w:r>
        <w:rPr>
          <w:lang w:val="sk-SK"/>
        </w:rPr>
        <w:t>“,</w:t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1134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sk-SK"/>
        </w:rPr>
        <w:t>Litva</w:t>
      </w:r>
      <w:r>
        <w:rPr/>
        <w:tab/>
        <w:tab/>
        <w:tab/>
        <w:tab/>
        <w:tab/>
        <w:tab/>
      </w:r>
      <w:r>
        <w:rPr>
          <w:lang w:val="sk-SK"/>
        </w:rPr>
        <w:t>Viľňus“,</w:t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1134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sk-SK"/>
        </w:rPr>
        <w:t>Maďarsko</w:t>
      </w:r>
      <w:r>
        <w:rPr/>
        <w:t xml:space="preserve"> </w:t>
        <w:tab/>
        <w:tab/>
        <w:tab/>
        <w:tab/>
        <w:tab/>
      </w:r>
      <w:r>
        <w:rPr>
          <w:lang w:val="sk-SK"/>
        </w:rPr>
        <w:t>Budapešť“,</w:t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1134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en-US"/>
        </w:rPr>
        <w:t>Malta</w:t>
      </w:r>
      <w:r>
        <w:rPr/>
        <w:tab/>
        <w:tab/>
        <w:tab/>
        <w:tab/>
        <w:tab/>
        <w:tab/>
      </w:r>
      <w:r>
        <w:rPr>
          <w:lang w:val="en-US"/>
        </w:rPr>
        <w:t>Valletta</w:t>
      </w:r>
      <w:r>
        <w:rPr>
          <w:lang w:val="sk-SK"/>
        </w:rPr>
        <w:t>“,</w:t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1134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sk-SK"/>
        </w:rPr>
        <w:t>Poľsko</w:t>
      </w:r>
      <w:r>
        <w:rPr/>
        <w:tab/>
        <w:tab/>
        <w:tab/>
        <w:tab/>
        <w:tab/>
      </w:r>
      <w:r>
        <w:rPr>
          <w:lang w:val="sk-SK"/>
        </w:rPr>
        <w:t>Varšava“,</w:t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1134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sk-SK"/>
        </w:rPr>
        <w:t>Slovinsko</w:t>
      </w:r>
      <w:r>
        <w:rPr/>
        <w:tab/>
        <w:tab/>
        <w:tab/>
        <w:tab/>
        <w:tab/>
      </w:r>
      <w:r>
        <w:rPr>
          <w:lang w:val="sk-SK"/>
        </w:rPr>
        <w:t>Ľubľana“,</w:t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1134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sk-SK"/>
        </w:rPr>
        <w:t>Slovensko</w:t>
      </w:r>
      <w:r>
        <w:rPr/>
        <w:tab/>
        <w:tab/>
        <w:tab/>
        <w:tab/>
        <w:tab/>
      </w:r>
      <w:r>
        <w:rPr>
          <w:lang w:val="en-US"/>
        </w:rPr>
        <w:t>Bratislava</w:t>
      </w:r>
      <w:r>
        <w:rPr>
          <w:lang w:val="sk-SK"/>
        </w:rPr>
        <w:t>“</w:t>
      </w:r>
      <w:r>
        <w:rPr>
          <w:lang w:val="en-US"/>
        </w:rPr>
        <w:t>;</w:t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1134" w:hanging="567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Parnumber1"/>
        <w:numPr>
          <w:ilvl w:val="0"/>
          <w:numId w:val="0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>b)</w:t>
      </w:r>
      <w:r>
        <w:rPr/>
        <w:tab/>
      </w:r>
      <w:r>
        <w:rPr>
          <w:lang w:val="sk-SK"/>
        </w:rPr>
        <w:t>V oddieli I bode 2 v prílohe II sa dopĺň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1134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sk-SK"/>
        </w:rPr>
        <w:t>Česká republika</w:t>
      </w:r>
      <w:r>
        <w:rPr/>
        <w:tab/>
        <w:tab/>
        <w:tab/>
      </w:r>
      <w:r>
        <w:rPr>
          <w:lang w:val="sk-SK"/>
        </w:rPr>
        <w:t>celá krajina“,</w:t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1134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sk-SK"/>
        </w:rPr>
        <w:t>Estónsko</w:t>
      </w:r>
      <w:r>
        <w:rPr/>
        <w:tab/>
        <w:tab/>
        <w:tab/>
        <w:tab/>
        <w:tab/>
      </w:r>
      <w:r>
        <w:rPr>
          <w:lang w:val="sk-SK"/>
        </w:rPr>
        <w:t>celá krajina“,</w:t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1134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sk-SK"/>
        </w:rPr>
        <w:t>Cyprus</w:t>
      </w:r>
      <w:r>
        <w:rPr/>
        <w:tab/>
        <w:tab/>
        <w:tab/>
        <w:tab/>
        <w:tab/>
      </w:r>
      <w:r>
        <w:rPr>
          <w:lang w:val="sk-SK"/>
        </w:rPr>
        <w:t>Nikózia“,</w:t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1134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sk-SK"/>
        </w:rPr>
        <w:t>Lotyšsko</w:t>
      </w:r>
      <w:r>
        <w:rPr/>
        <w:tab/>
        <w:tab/>
        <w:tab/>
        <w:tab/>
        <w:tab/>
      </w:r>
      <w:r>
        <w:rPr>
          <w:lang w:val="sk-SK"/>
        </w:rPr>
        <w:t>celá krajina“,</w:t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1134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sk-SK"/>
        </w:rPr>
        <w:t>Litva</w:t>
      </w:r>
      <w:r>
        <w:rPr/>
        <w:tab/>
        <w:tab/>
        <w:tab/>
        <w:tab/>
        <w:tab/>
        <w:tab/>
        <w:t xml:space="preserve">východná časť, </w:t>
      </w:r>
      <w:r>
        <w:rPr>
          <w:lang w:val="sk-SK"/>
        </w:rPr>
        <w:t>západná časť“,</w:t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1134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sk-SK"/>
        </w:rPr>
        <w:t>Maďarsko</w:t>
      </w:r>
      <w:r>
        <w:rPr/>
        <w:tab/>
        <w:tab/>
        <w:tab/>
        <w:tab/>
        <w:tab/>
      </w:r>
      <w:r>
        <w:rPr>
          <w:lang w:val="sk-SK"/>
        </w:rPr>
        <w:t>celá krajina“,</w:t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1134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en-US"/>
        </w:rPr>
        <w:t>Malta</w:t>
      </w:r>
      <w:r>
        <w:rPr/>
        <w:tab/>
        <w:tab/>
        <w:tab/>
        <w:tab/>
        <w:tab/>
        <w:tab/>
      </w:r>
      <w:r>
        <w:rPr>
          <w:lang w:val="sk-SK"/>
        </w:rPr>
        <w:t>celá krajina“,</w:t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1134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sk-SK"/>
        </w:rPr>
        <w:t>Poľsko</w:t>
      </w:r>
      <w:r>
        <w:rPr/>
        <w:tab/>
        <w:tab/>
        <w:tab/>
        <w:tab/>
        <w:tab/>
      </w:r>
      <w:r>
        <w:rPr>
          <w:lang w:val="sk-SK"/>
        </w:rPr>
        <w:t>celá krajina“,</w:t>
      </w:r>
    </w:p>
    <w:p>
      <w:pPr>
        <w:pStyle w:val="Text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120"/>
        <w:ind w:left="1134" w:hanging="567"/>
        <w:rPr/>
      </w:pPr>
      <w:r>
        <w:rPr>
          <w:lang w:val="sk-SK"/>
        </w:rPr>
        <w:t>„</w:t>
      </w:r>
      <w:r>
        <w:rPr/>
        <w:t>–</w:t>
      </w:r>
      <w:r>
        <w:rPr/>
        <w:tab/>
      </w:r>
      <w:r>
        <w:rPr>
          <w:lang w:val="sk-SK"/>
        </w:rPr>
        <w:t>Slovinsko</w:t>
      </w:r>
      <w:r>
        <w:rPr/>
        <w:tab/>
        <w:tab/>
        <w:tab/>
        <w:tab/>
        <w:tab/>
      </w:r>
      <w:r>
        <w:rPr>
          <w:lang w:val="sk-SK"/>
        </w:rPr>
        <w:t>celá krajina“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0"/>
        <w:rPr/>
      </w:pPr>
      <w:r>
        <w:rPr/>
        <w:t>„–</w:t>
      </w:r>
      <w:r>
        <w:rPr/>
        <w:tab/>
        <w:t>Slovensko</w:t>
        <w:tab/>
        <w:tab/>
        <w:tab/>
        <w:tab/>
        <w:tab/>
        <w:t>celá krajina“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 xml:space="preserve">4. </w:t>
        <w:tab/>
      </w:r>
      <w:r>
        <w:rPr>
          <w:lang w:val="en-US"/>
        </w:rPr>
        <w:t>31990 L 0547:</w:t>
      </w:r>
      <w:r>
        <w:rPr/>
        <w:t xml:space="preserve"> Smernica Rady 90/547/EHS z 29. októbra 1990 o tranzite elektrickej energie prenosovými sieťami (Ú. v. ES L 313, 13. 11. 1990, s. 30) v znení zmenenom a doplnenom predpismi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lang w:val="en-US"/>
        </w:rPr>
        <w:t>11994 N:</w:t>
      </w:r>
      <w:r>
        <w:rPr/>
        <w:t xml:space="preserve"> akt o podmienkach pristúpenia a o úpravách zmlúv – pristúpenie Rakúskej republiky, Fínskej republiky a Švédskeho kráľovstva (Ú. v. ES C 241, 29. 8. 1994, s. 21)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lang w:val="en-US"/>
        </w:rPr>
        <w:t>31994 D 0559:</w:t>
      </w:r>
      <w:r>
        <w:rPr/>
        <w:t xml:space="preserve"> rozhodnutie Komisie 94/559/ES z 26. 7. 1994 (ES L 214, 19. 8. 1994, s. 14),</w:t>
      </w:r>
    </w:p>
    <w:p>
      <w:pPr>
        <w:pStyle w:val="Normal"/>
        <w:numPr>
          <w:ilvl w:val="0"/>
          <w:numId w:val="17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lang w:val="en-US"/>
        </w:rPr>
        <w:t>31995 D 0162:</w:t>
      </w:r>
      <w:r>
        <w:rPr/>
        <w:t xml:space="preserve"> rozhodnutie Komisie 95/162/ES z 20. 4. 1995 (ES L 107, 12. 5. 1995, s. 53),</w:t>
      </w:r>
    </w:p>
    <w:p>
      <w:pPr>
        <w:pStyle w:val="Normal"/>
        <w:numPr>
          <w:ilvl w:val="0"/>
          <w:numId w:val="17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lang w:val="en-US"/>
        </w:rPr>
        <w:t>31998 L 0075:</w:t>
      </w:r>
      <w:r>
        <w:rPr/>
        <w:t xml:space="preserve"> smernica Komisie 98/75/ES z 1. 10. 1998 (Ú. v. ES L 276, 13. 10. 1998, s. 9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Parnumber1"/>
        <w:numPr>
          <w:ilvl w:val="0"/>
          <w:numId w:val="0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sk-SK"/>
        </w:rPr>
      </w:pPr>
      <w:r>
        <w:rPr>
          <w:lang w:val="sk-SK"/>
        </w:rPr>
        <w:t>V prílohe sa dopĺň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811"/>
      </w:tblGrid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„</w:t>
            </w:r>
            <w:r>
              <w:rPr/>
              <w:t>Česká republika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>
                <w:lang w:val="en-US"/>
              </w:rPr>
              <w:t>ČEPS, a. s.</w:t>
            </w:r>
            <w:r>
              <w:rPr/>
              <w:t>“,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„</w:t>
            </w:r>
            <w:r>
              <w:rPr/>
              <w:t>Estónsko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>
                <w:lang w:val="en-US"/>
              </w:rPr>
              <w:t>AS Eesti Energia</w:t>
            </w:r>
            <w:r>
              <w:rPr/>
              <w:t>“,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„</w:t>
            </w:r>
            <w:r>
              <w:rPr/>
              <w:t>Cyprus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—“</w:t>
            </w:r>
            <w:r>
              <w:rPr/>
              <w:t>,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„</w:t>
            </w:r>
            <w:r>
              <w:rPr/>
              <w:t>Lotyšsko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>
                <w:lang w:val="en-US"/>
              </w:rPr>
              <w:t>Latvenergo</w:t>
            </w:r>
            <w:r>
              <w:rPr/>
              <w:t>“,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„</w:t>
            </w:r>
            <w:r>
              <w:rPr/>
              <w:t>Litva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>
                <w:lang w:val="en-US"/>
              </w:rPr>
              <w:t>AB „Lietuvos energija"</w:t>
            </w:r>
            <w:r>
              <w:rPr/>
              <w:t>“,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„</w:t>
            </w:r>
            <w:r>
              <w:rPr/>
              <w:t>Maďarsko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>
                <w:lang w:val="en-US"/>
              </w:rPr>
              <w:t>Magyar Villamos Művek Részvénytársaság (MVM Rt.)</w:t>
            </w:r>
            <w:r>
              <w:rPr/>
              <w:t>“,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„</w:t>
            </w:r>
            <w:r>
              <w:rPr/>
              <w:t>Malta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>
                <w:strike/>
              </w:rPr>
            </w:pPr>
            <w:r>
              <w:rPr/>
              <w:t>Korporazzjoni Enemalta“,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„</w:t>
            </w:r>
            <w:r>
              <w:rPr/>
              <w:t>Poľsko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>
                <w:lang w:val="en-US"/>
              </w:rPr>
              <w:t>Polskie Sieci Elektroenergetyczne SA</w:t>
            </w:r>
            <w:r>
              <w:rPr/>
              <w:t>“,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„</w:t>
            </w:r>
            <w:r>
              <w:rPr/>
              <w:t>Slovinsko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>
                <w:lang w:val="en-US"/>
              </w:rPr>
              <w:t>ELES</w:t>
            </w:r>
            <w:r>
              <w:rPr/>
              <w:t>“,</w:t>
            </w:r>
          </w:p>
        </w:tc>
      </w:tr>
      <w:tr>
        <w:trPr/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„</w:t>
            </w:r>
            <w:r>
              <w:rPr/>
              <w:t>Slovensko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>
                <w:lang w:val="en-US"/>
              </w:rPr>
              <w:t>Slovenská elektrizačná prenosová sústava, a.s.</w:t>
            </w:r>
            <w:r>
              <w:rPr/>
              <w:t>“.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5.</w:t>
        <w:tab/>
      </w:r>
      <w:r>
        <w:rPr>
          <w:lang w:val="en-US"/>
        </w:rPr>
        <w:t>31991 L 0296:</w:t>
      </w:r>
      <w:r>
        <w:rPr/>
        <w:t xml:space="preserve"> Smernica Rady 91/296/EHS z 31. mája 1991 o tranzite zemného plynu plynovodmi (Ú. v. ES L 147, 12. 6. 1991, s. 37) v znení zmenenom a doplnenom predpismi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lang w:val="en-US"/>
        </w:rPr>
        <w:t>11994 N:</w:t>
      </w:r>
      <w:r>
        <w:rPr/>
        <w:t xml:space="preserve"> akt o podmienkach pristúpenia a o úpravách zmlúv – pristúpenie Rakúskej republiky, Fínskej republiky a Švédskeho kráľovstva (Ú. v. ES C 241, 29. 8. 1994, s. 21),</w:t>
      </w:r>
    </w:p>
    <w:p>
      <w:pPr>
        <w:pStyle w:val="Parnumber1"/>
        <w:numPr>
          <w:ilvl w:val="0"/>
          <w:numId w:val="21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lang w:val="en-US"/>
        </w:rPr>
        <w:t>31994 L 0049:</w:t>
      </w:r>
      <w:r>
        <w:rPr/>
        <w:t xml:space="preserve"> </w:t>
      </w:r>
      <w:r>
        <w:rPr>
          <w:lang w:val="sk-SK"/>
        </w:rPr>
        <w:t>smernica Komisie 94/49/EHS z 11. 11. 1994 (Ú. v. ES L 295, 16. 11. 1994, s. 16),</w:t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lang w:val="en-US"/>
        </w:rPr>
        <w:t>31995 L 0049:</w:t>
      </w:r>
      <w:r>
        <w:rPr/>
        <w:t xml:space="preserve"> smernica Komisie 95/49/ES z 26. 9. 1995 (Ú. v. ES L 233, 30. 9. 1995, s. 86).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V prílohe sa dopĺň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1"/>
      </w:tblGrid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„</w:t>
            </w:r>
            <w:r>
              <w:rPr/>
              <w:t>Česká republika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>
                <w:lang w:val="en-US"/>
              </w:rPr>
              <w:t>Transgas, a. s.</w:t>
            </w:r>
            <w:r>
              <w:rPr/>
              <w:t>“,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„</w:t>
            </w:r>
            <w:r>
              <w:rPr/>
              <w:t>Estónsko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>
                <w:lang w:val="en-US"/>
              </w:rPr>
              <w:t>AS Eesti Gaas</w:t>
            </w:r>
            <w:r>
              <w:rPr/>
              <w:t>“,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„</w:t>
            </w:r>
            <w:r>
              <w:rPr/>
              <w:t>Cyprus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—“</w:t>
            </w:r>
            <w:r>
              <w:rPr/>
              <w:t>,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„</w:t>
            </w:r>
            <w:r>
              <w:rPr/>
              <w:t>Lotyšsko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>
                <w:lang w:val="en-US"/>
              </w:rPr>
              <w:t>Latvijas Gāze</w:t>
            </w:r>
            <w:r>
              <w:rPr/>
              <w:t>“,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„</w:t>
            </w:r>
            <w:r>
              <w:rPr/>
              <w:t>Litva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>
                <w:lang w:val="en-US"/>
              </w:rPr>
              <w:t>AB „Lietuvos dujos"</w:t>
            </w:r>
            <w:r>
              <w:rPr/>
              <w:t>“,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„</w:t>
            </w:r>
            <w:r>
              <w:rPr/>
              <w:t>Maďarsko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>
                <w:lang w:val="en-US"/>
              </w:rPr>
              <w:t>Magyar Olaj- és Gázipari Részvénytársaság (MOL Rt.)</w:t>
            </w:r>
            <w:r>
              <w:rPr/>
              <w:t>“,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„</w:t>
            </w:r>
            <w:r>
              <w:rPr/>
              <w:t>Malta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—“</w:t>
            </w:r>
            <w:r>
              <w:rPr/>
              <w:t>,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„</w:t>
            </w:r>
            <w:r>
              <w:rPr/>
              <w:t>Poľsko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>
                <w:strike/>
              </w:rPr>
            </w:pPr>
            <w:r>
              <w:rPr>
                <w:lang w:val="pl-PL"/>
              </w:rPr>
              <w:t>Polskie Górnictwo Naftowe i Gazownictwo S.A.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before="100" w:after="0"/>
              <w:ind w:left="567" w:hanging="567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>
                <w:lang w:val="en-US"/>
              </w:rPr>
              <w:t>EuRoPol Gaz S.A.</w:t>
            </w:r>
            <w:r>
              <w:rPr/>
              <w:t>“,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„</w:t>
            </w:r>
            <w:r>
              <w:rPr/>
              <w:t>Slovinsko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>
                <w:lang w:val="en-US"/>
              </w:rPr>
              <w:t>Geoplin</w:t>
            </w:r>
            <w:r>
              <w:rPr/>
              <w:t>“,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/>
              <w:t>„</w:t>
            </w:r>
            <w:r>
              <w:rPr/>
              <w:t>Slovensko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>
                <w:lang w:val="en-US"/>
              </w:rPr>
              <w:t>Slovenský plynárenský priemysel, a. s. (SPP),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before="100" w:after="0"/>
              <w:ind w:left="567" w:hanging="567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Parnumber1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100" w:after="0"/>
              <w:ind w:left="567" w:hanging="567"/>
              <w:rPr/>
            </w:pPr>
            <w:r>
              <w:rPr>
                <w:lang w:val="en-US"/>
              </w:rPr>
              <w:t>Pozagas, a. s. Malacky</w:t>
            </w:r>
            <w:r>
              <w:rPr>
                <w:lang w:val="sk-SK"/>
              </w:rPr>
              <w:t>“.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 xml:space="preserve">6. </w:t>
        <w:tab/>
      </w:r>
      <w:r>
        <w:rPr>
          <w:lang w:val="en-US"/>
        </w:rPr>
        <w:t>31992 D 0167:</w:t>
      </w:r>
      <w:r>
        <w:rPr/>
        <w:t xml:space="preserve"> Rozhodnutie Komisie 92/167/EHS zo 4. marca 1992, ktorým sa zriaďuje Výbor odborníkov pre tranzit elektriny medzi sieťami (Ú. v. ES L 74, 20. 3. 1992, s. 43), v znení zmenenom a doplnenom predpismi: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lang w:val="en-US"/>
        </w:rPr>
        <w:t>11994 N:</w:t>
      </w:r>
      <w:r>
        <w:rPr/>
        <w:t xml:space="preserve"> akt o podmienkach pristúpenia a o úpravách zmlúv – pristúpenie Rakúskej republiky, Fínskej republiky a Švédskeho kráľovstva (Ú. v. ES C 241, 29. 8. 1994, s. 21),</w:t>
      </w:r>
    </w:p>
    <w:p>
      <w:pPr>
        <w:pStyle w:val="Normal"/>
        <w:numPr>
          <w:ilvl w:val="0"/>
          <w:numId w:val="24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lang w:val="en-US"/>
        </w:rPr>
        <w:t>31997 D 0559:</w:t>
      </w:r>
      <w:r>
        <w:rPr/>
        <w:t xml:space="preserve"> rozhodnutie Komisie 97/559/ES z 24. 7. 1997 (Ú. v. ES L 230, 21. 8. 1997, s. 18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Článok 4 zni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/>
        <w:t>„</w:t>
      </w:r>
      <w:r>
        <w:rPr/>
        <w:t>Článok 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/>
        <w:t>Zloženi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/>
      </w:pPr>
      <w:r>
        <w:rPr/>
      </w:r>
    </w:p>
    <w:p>
      <w:pPr>
        <w:pStyle w:val="Normal"/>
        <w:tabs>
          <w:tab w:val="left" w:pos="-1701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 xml:space="preserve">1. </w:t>
        <w:tab/>
        <w:t xml:space="preserve">Výbor sa skladá z 30 členov, ktorými sú: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TextBodyIndent"/>
        <w:rPr/>
      </w:pPr>
      <w:r>
        <w:rPr>
          <w:u w:val="none"/>
        </w:rPr>
        <w:t>–</w:t>
      </w:r>
      <w:r>
        <w:rPr>
          <w:u w:val="none"/>
        </w:rPr>
        <w:tab/>
      </w:r>
      <w:r>
        <w:rPr>
          <w:u w:val="none"/>
          <w:lang w:val="sk-SK"/>
        </w:rPr>
        <w:t>25 zástupcovia sietí vysokého napätia prevádzkovaných v spoločenstve (jeden zástupca za každý členský štát),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u w:val="none"/>
          <w:lang w:val="sk-SK"/>
        </w:rPr>
      </w:pPr>
      <w:r>
        <w:rPr>
          <w:u w:val="none"/>
          <w:lang w:val="sk-SK"/>
        </w:rPr>
      </w:r>
    </w:p>
    <w:p>
      <w:pPr>
        <w:pStyle w:val="Normal"/>
        <w:numPr>
          <w:ilvl w:val="0"/>
          <w:numId w:val="22"/>
        </w:numPr>
        <w:tabs>
          <w:tab w:val="left" w:pos="567" w:leader="none"/>
          <w:tab w:val="left" w:pos="1701" w:leader="none"/>
          <w:tab w:val="left" w:pos="2268" w:leader="none"/>
        </w:tabs>
        <w:rPr/>
      </w:pPr>
      <w:r>
        <w:rPr/>
        <w:t>traja nezávislí odborníci, ktorých odborné skúsenosti a znalosti v oblasti tranzitu elektrickej energie v spoločenstve sú všeobecne uznávané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left" w:pos="567" w:leader="none"/>
          <w:tab w:val="left" w:pos="1701" w:leader="none"/>
          <w:tab w:val="left" w:pos="2268" w:leader="none"/>
        </w:tabs>
        <w:rPr/>
      </w:pPr>
      <w:r>
        <w:rPr/>
        <w:t>jeden zástupca Eurelectricu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left" w:pos="567" w:leader="none"/>
          <w:tab w:val="left" w:pos="1701" w:leader="none"/>
          <w:tab w:val="left" w:pos="2268" w:leader="none"/>
        </w:tabs>
        <w:rPr/>
      </w:pPr>
      <w:r>
        <w:rPr/>
        <w:t>jeden zástupca Komisie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rFonts w:ascii="Courier New" w:hAnsi="Courier New" w:cs="Courier New"/>
          <w:lang w:val="en-US"/>
        </w:rPr>
      </w:pPr>
      <w:r>
        <w:rPr/>
        <w:t>2.</w:t>
        <w:tab/>
        <w:t>Členov výboru menuje Komisia. 25 zástupcovia sietí a zástupca Eurelectricu sú menovaní po porade s dotknutými kruhmi zo zoznamu, ktorý obsahuje najmenej dva návrhy na každé miesto.“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 xml:space="preserve">7. </w:t>
        <w:tab/>
      </w:r>
      <w:r>
        <w:rPr>
          <w:lang w:val="en-US"/>
        </w:rPr>
        <w:t>31995 D 0539:</w:t>
      </w:r>
      <w:r>
        <w:rPr/>
        <w:t xml:space="preserve"> Rozhodnutie Komisie 95/539/ES z 8. decembra 1995, ktorým sa zriaďuje Výbor odborníkov pre tranzit zemného plynu plynovodmi (Ú. v. ES L 304, 16. 12. 1995, s. 57), v znení zmenenom a doplnenom predpisom:</w:t>
      </w:r>
    </w:p>
    <w:p>
      <w:pPr>
        <w:pStyle w:val="Parnumber1"/>
        <w:numPr>
          <w:ilvl w:val="0"/>
          <w:numId w:val="0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lang w:val="en-US"/>
        </w:rPr>
        <w:t>31998 D 0285:</w:t>
      </w:r>
      <w:r>
        <w:rPr/>
        <w:t xml:space="preserve"> rozhodnutie Komisie 98/285/ES z 23. 4. 1998 (Ú. v. ES L 128, 30. 4. 1998, s. 70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Článok 4 zni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„</w:t>
      </w:r>
      <w:r>
        <w:rPr/>
        <w:t>Článok 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/>
        <w:t>Zloženi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/>
      </w:pPr>
      <w:r>
        <w:rPr/>
      </w:r>
    </w:p>
    <w:p>
      <w:pPr>
        <w:pStyle w:val="Normal"/>
        <w:tabs>
          <w:tab w:val="left" w:pos="-1701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1.</w:t>
        <w:tab/>
        <w:t>Výbor sa skladá z 30 členov, ktorými sú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BodyTextIndent2"/>
        <w:numPr>
          <w:ilvl w:val="0"/>
          <w:numId w:val="3"/>
        </w:numPr>
        <w:rPr>
          <w:lang w:val="sk-SK"/>
        </w:rPr>
      </w:pPr>
      <w:r>
        <w:rPr>
          <w:lang w:val="sk-SK"/>
        </w:rPr>
        <w:t>najviac 25 zástupcovia sietí vysokotlakových plynovodov prevádzkovaných v spoločenstve (jeden zástupca za každý členský štát)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/>
      </w:r>
    </w:p>
    <w:p>
      <w:pPr>
        <w:pStyle w:val="BodyTextIndent2"/>
        <w:numPr>
          <w:ilvl w:val="0"/>
          <w:numId w:val="3"/>
        </w:numPr>
        <w:rPr/>
      </w:pPr>
      <w:r>
        <w:rPr/>
        <w:t>traja nezávislí odborníci, ktorých odborné skúsenosti a znalosti v oblasti tranzitu zemného plynu v spoločenstve sú široko uznávané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/>
      </w:r>
    </w:p>
    <w:p>
      <w:pPr>
        <w:pStyle w:val="BodyTextIndent2"/>
        <w:numPr>
          <w:ilvl w:val="0"/>
          <w:numId w:val="3"/>
        </w:numPr>
        <w:rPr/>
      </w:pPr>
      <w:r>
        <w:rPr/>
        <w:t>jeden zástupca Eurogasu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/>
      </w:r>
    </w:p>
    <w:p>
      <w:pPr>
        <w:pStyle w:val="BodyTextIndent2"/>
        <w:numPr>
          <w:ilvl w:val="0"/>
          <w:numId w:val="3"/>
        </w:numPr>
        <w:rPr/>
      </w:pPr>
      <w:r>
        <w:rPr/>
        <w:t>jeden zástupca Komisie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-1843" w:leader="none"/>
          <w:tab w:val="left" w:pos="-1701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2.</w:t>
        <w:tab/>
        <w:t>Členov výboru menuje Komisia. 25 zástupcovia plynovodov a zástupca Eurogasu sú menovaní po porade s dotknutým kruhom zo zoznamu, ktorý obsahuje najmenej dva návrhy na každé miesto.“.</w:t>
      </w:r>
    </w:p>
    <w:p>
      <w:pPr>
        <w:pStyle w:val="Normal"/>
        <w:tabs>
          <w:tab w:val="left" w:pos="-1843" w:leader="none"/>
          <w:tab w:val="left" w:pos="-1701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left" w:pos="-1843" w:leader="none"/>
          <w:tab w:val="left" w:pos="-1701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-1843" w:leader="none"/>
          <w:tab w:val="left" w:pos="-1701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</w:tabs>
        <w:rPr/>
      </w:pPr>
      <w:r>
        <w:rPr/>
        <w:t>8.</w:t>
        <w:tab/>
      </w:r>
      <w:r>
        <w:rPr>
          <w:lang w:val="en-US"/>
        </w:rPr>
        <w:t>32001 L 0077:</w:t>
      </w:r>
      <w:r>
        <w:rPr/>
        <w:t xml:space="preserve"> </w:t>
      </w:r>
      <w:r>
        <w:rPr>
          <w:lang w:val="en-US"/>
        </w:rPr>
        <w:t>Smernica Európskeho parlamentu a Rady č. 2001/77/ES z 27. septembra 2001 o podpore elektrickej energie vyrábanej z obnoviteľných zdrojov energie na vnútornom trhu s elektrickou energiou (Ú. v. ES L 283, 27. 10. 2001, s. 33).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a)</w:t>
      </w:r>
      <w:r>
        <w:rPr/>
        <w:tab/>
      </w:r>
      <w:r>
        <w:rPr>
          <w:lang w:val="en-US"/>
        </w:rPr>
        <w:t>V prílohe sa dopĺňa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medzi údaje týkajúce sa Belgicka a Dánska:</w:t>
      </w:r>
    </w:p>
    <w:p>
      <w:pPr>
        <w:pStyle w:val="Normal"/>
        <w:rPr/>
      </w:pPr>
      <w:r>
        <w:rPr/>
      </w:r>
    </w:p>
    <w:tbl>
      <w:tblPr>
        <w:tblW w:w="737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1"/>
        <w:gridCol w:w="17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Česká republ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8*“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medzi údaje týkajúce sa Nemecka a Grécka:</w:t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1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Estón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08" w:firstLine="108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5,1“,</w:t>
            </w:r>
          </w:p>
        </w:tc>
      </w:tr>
    </w:tbl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medzi údaje týkajúce sa Talianska a Luxemburska:</w:t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1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Cyp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Lotyš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trike/>
              </w:rPr>
            </w:pPr>
            <w:r>
              <w:rPr/>
              <w:t xml:space="preserve"> </w:t>
            </w:r>
            <w:r>
              <w:rPr/>
              <w:t>49,3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Li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7“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medzi údaje týkajúce sa Luxemburska a Holandska:</w:t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1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Maďar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Mal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5“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medzi údaje týkajúce sa Rakúska a Portugalska:</w:t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1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Poľ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7,5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a medzi údaje týkajúce sa Portugalska a Fínska:</w:t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1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Slovin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3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Sloven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5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1“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b)</w:t>
      </w:r>
      <w:r>
        <w:rPr/>
        <w:tab/>
      </w:r>
      <w:r>
        <w:rPr>
          <w:lang w:val="en-US"/>
        </w:rPr>
        <w:t>Údaje v prílohe týkajúce sa spoločenstva znejú:</w:t>
      </w:r>
    </w:p>
    <w:p>
      <w:pPr>
        <w:pStyle w:val="Footer"/>
        <w:numPr>
          <w:ilvl w:val="0"/>
          <w:numId w:val="0"/>
        </w:numPr>
        <w:tabs>
          <w:tab w:val="clear" w:pos="4820"/>
          <w:tab w:val="clear" w:pos="7371"/>
          <w:tab w:val="clear" w:pos="9639"/>
        </w:tabs>
        <w:spacing w:lineRule="auto" w:line="360"/>
        <w:ind w:left="0" w:hanging="0"/>
        <w:rPr/>
      </w:pPr>
      <w:r>
        <w:rPr/>
      </w:r>
    </w:p>
    <w:tbl>
      <w:tblPr>
        <w:tblW w:w="73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1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Spoločenst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1“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567"/>
        <w:jc w:val="both"/>
        <w:rPr/>
      </w:pPr>
      <w:r>
        <w:rPr>
          <w:lang w:val="en-US"/>
        </w:rPr>
        <w:t>c)</w:t>
      </w:r>
      <w:r>
        <w:rPr/>
        <w:tab/>
      </w:r>
      <w:r>
        <w:rPr>
          <w:lang w:val="en-US"/>
        </w:rPr>
        <w:t>Poznámky pod čiarou k odkazom **</w:t>
      </w:r>
      <w:r>
        <w:rPr>
          <w:vertAlign w:val="superscript"/>
          <w:lang w:val="en-US"/>
        </w:rPr>
        <w:t>)</w:t>
      </w:r>
      <w:r>
        <w:rPr>
          <w:lang w:val="en-US"/>
        </w:rPr>
        <w:t xml:space="preserve"> a ***</w:t>
      </w:r>
      <w:r>
        <w:rPr>
          <w:vertAlign w:val="superscript"/>
          <w:lang w:val="en-US"/>
        </w:rPr>
        <w:t>)</w:t>
      </w:r>
      <w:r>
        <w:rPr>
          <w:lang w:val="en-US"/>
        </w:rPr>
        <w:t xml:space="preserve"> znejú:</w:t>
      </w:r>
    </w:p>
    <w:p>
      <w:pPr>
        <w:pStyle w:val="Normal"/>
        <w:ind w:left="567" w:hanging="0"/>
        <w:rPr/>
      </w:pPr>
      <w:r>
        <w:rPr/>
      </w:r>
    </w:p>
    <w:p>
      <w:pPr>
        <w:pStyle w:val="TextBodyIndent"/>
        <w:rPr>
          <w:u w:val="none"/>
        </w:rPr>
      </w:pPr>
      <w:r>
        <w:rPr>
          <w:u w:val="none"/>
          <w:lang w:val="sk-SK"/>
        </w:rPr>
        <w:t>„</w:t>
      </w:r>
      <w:r>
        <w:rPr>
          <w:u w:val="none"/>
        </w:rPr>
        <w:t>**</w:t>
      </w:r>
      <w:r>
        <w:rPr>
          <w:u w:val="none"/>
          <w:vertAlign w:val="superscript"/>
        </w:rPr>
        <w:t>)</w:t>
      </w:r>
      <w:r>
        <w:rPr>
          <w:u w:val="none"/>
        </w:rPr>
        <w:tab/>
      </w:r>
      <w:r>
        <w:rPr>
          <w:u w:val="none"/>
          <w:lang w:val="en-US"/>
        </w:rPr>
        <w:t>Údaje sa týkajú národnej výroby RES-E v roku 1997, v prípade Českej republiky, Estónska, Cypru, Lotyšska, Litvy, Maďarska, Malty, Poľska, Slovinska a Slovenska v roku 1999.</w:t>
      </w:r>
    </w:p>
    <w:p>
      <w:pPr>
        <w:pStyle w:val="Normal"/>
        <w:ind w:left="567" w:hanging="0"/>
        <w:rPr>
          <w:u w:val="none"/>
        </w:rPr>
      </w:pPr>
      <w:r>
        <w:rPr>
          <w:u w:val="none"/>
        </w:rPr>
      </w:r>
    </w:p>
    <w:p>
      <w:pPr>
        <w:pStyle w:val="Normal"/>
        <w:ind w:left="1134" w:hanging="567"/>
        <w:rPr/>
      </w:pPr>
      <w:r>
        <w:rPr/>
        <w:t>***</w:t>
      </w:r>
      <w:r>
        <w:rPr>
          <w:vertAlign w:val="superscript"/>
        </w:rPr>
        <w:t>)</w:t>
      </w:r>
      <w:r>
        <w:rPr/>
        <w:tab/>
      </w:r>
      <w:r>
        <w:rPr>
          <w:lang w:val="en-US"/>
        </w:rPr>
        <w:t>Percentuálne príspevky RES-E v roku 1997 (v roku 1999-2000 v prípade Českej republiky, Estónska, Cypru, Lotyšska, Litvy, Maďarska, Malty, Poľska, Slovinska a Slovenska) a v roku 2010 sú založené na národnej výrobe RES-E vydelenej hrubou národnou spotrebou elektrickej energie.</w:t>
      </w:r>
      <w:r>
        <w:rPr/>
        <w:t xml:space="preserve"> V prípade Českej republiky, Estónska, Cypru, Lotyšska, Litvy, Maďarska, Malty, Poľska, Slovinska a Slovenska je hrubá národná spotreba elektrickej energie založená na údajoch roku 2000.</w:t>
      </w:r>
      <w:r>
        <w:rPr>
          <w:lang w:val="en-US"/>
        </w:rPr>
        <w:t xml:space="preserve"> </w:t>
      </w:r>
      <w:r>
        <w:rPr/>
        <w:t>V prípade vnútorného obchodu s RES-E (s uznaným osvedčením alebo registrovaným pôvodom) ovplyvní výpočet týchto percentuálnych hodnôt údaje roku 2010 podľa členských štátov, nie však celkové údaje spoločenstva.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V prílohe sa dopĺňa poznámka pod čiarou, ktorá sa týka položky pre Českú republiku:</w:t>
      </w:r>
    </w:p>
    <w:p>
      <w:pPr>
        <w:pStyle w:val="Normal"/>
        <w:rPr/>
      </w:pPr>
      <w:r>
        <w:rPr/>
      </w:r>
    </w:p>
    <w:p>
      <w:pPr>
        <w:pStyle w:val="Parnumber1"/>
        <w:numPr>
          <w:ilvl w:val="0"/>
          <w:numId w:val="0"/>
        </w:numPr>
        <w:ind w:left="1134" w:hanging="567"/>
        <w:rPr/>
      </w:pPr>
      <w:r>
        <w:rPr/>
        <w:t>*</w:t>
      </w:r>
      <w:r>
        <w:rPr>
          <w:vertAlign w:val="superscript"/>
        </w:rPr>
        <w:t>)</w:t>
      </w:r>
      <w:r>
        <w:rPr/>
        <w:tab/>
      </w:r>
      <w:r>
        <w:rPr>
          <w:lang w:val="sk-SK"/>
        </w:rPr>
        <w:t>So zreteľom na predbežné referenčné hodnoty ustanovené v prílohe berie Česká republika na vedomie, že možnosť dosiahnutia tohto predbežného cieľa je vysoko závislá od klimatických podmienok, ktoré závažne ovplyvňujú úroveň výroby vodnej elektrickej energie a používania solárnej a veternej elektrickej energie.</w:t>
      </w:r>
    </w:p>
    <w:p>
      <w:pPr>
        <w:pStyle w:val="Parnumber1"/>
        <w:numPr>
          <w:ilvl w:val="0"/>
          <w:numId w:val="0"/>
        </w:numPr>
        <w:ind w:left="1134" w:hanging="567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Národný program hospodárneho nakladania s energiou a využívania jej obnoviteľných a druhotných zdrojov bol schválený vládou v októbri 2001 a uvádza ako cieľ podiel elektrickej energie z obnoviteľných zdrojov 3,0 % hrubej spotreby elektrickej energie (okrem veľkej vodnej elektrárne s výkonom 10 MW) a 5,1 % (vrátane veľkých vodných elektrární s výkonom nad 10 MW) do roku 2005.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V prípade nedostatku prírodných zdrojov je dodatočne významné rozširovanie výstupu u veľkých a malých vodných elektrární vylúčené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w:t>9.</w:t>
        <w:tab/>
        <w:t>42002 D 0234:</w:t>
      </w:r>
      <w:r>
        <w:rPr/>
        <w:t xml:space="preserve"> </w:t>
      </w:r>
      <w:r>
        <w:rPr>
          <w:lang w:val="en-US"/>
        </w:rPr>
        <w:t>Rozhodnutie zástupcov vlád členských štátov, ktorí sa zišli na zasadnutí Rady, 2002/234/ESUO z 27. februára 2002 o finančných následkoch uplynutia platnosti zmluvy o ESUO a o výskumných fondoch uhlia a ocele (Ú. v. ES L 79, 22. 3. 2002, s. 42).</w:t>
      </w:r>
    </w:p>
    <w:p>
      <w:pPr>
        <w:pStyle w:val="Normal"/>
        <w:rPr>
          <w:rFonts w:ascii="EUAlbertina-Bold" w:hAnsi="EUAlbertina-Bold" w:cs="EUAlbertina-Bold"/>
          <w:lang w:val="en-US"/>
        </w:rPr>
      </w:pPr>
      <w:r>
        <w:rPr>
          <w:rFonts w:cs="EUAlbertina-Bold" w:ascii="EUAlbertina-Bold" w:hAnsi="EUAlbertina-Bold"/>
          <w:lang w:val="en-US"/>
        </w:rPr>
      </w:r>
    </w:p>
    <w:p>
      <w:pPr>
        <w:pStyle w:val="Normal"/>
        <w:rPr/>
      </w:pPr>
      <w:r>
        <w:rPr>
          <w:lang w:val="en-US"/>
        </w:rPr>
        <w:t>V dodatku A k doplnku k prílohe III sa v bode 1 za písm. „f) koks a polokoks z hnedého uhlia“ dopĺňa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„</w:t>
      </w:r>
      <w:r>
        <w:rPr>
          <w:lang w:val="en-US"/>
        </w:rPr>
        <w:t>g) olejová bridlica.“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00"/>
        </w:rPr>
      </w:pPr>
      <w:r>
        <w:rPr>
          <w:lang w:val="en-US"/>
        </w:rPr>
        <w:t>10.</w:t>
        <w:tab/>
        <w:t>32002 R 1407:</w:t>
      </w:r>
      <w:r>
        <w:rPr/>
        <w:t xml:space="preserve"> Nariadenie Rady (ES) č. 1407/2002 z 23. júla 2002 o štátnej pomoci pre uhoľný priemysel (Ú. v. ES L 205, 2. 8. 2002, s. 1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Number"/>
        <w:numPr>
          <w:ilvl w:val="0"/>
          <w:numId w:val="7"/>
        </w:numPr>
        <w:spacing w:lineRule="auto" w:line="360"/>
        <w:ind w:left="567" w:hanging="567"/>
        <w:rPr>
          <w:lang w:val="sk-SK"/>
        </w:rPr>
      </w:pPr>
      <w:r>
        <w:rPr>
          <w:lang w:val="sk-SK"/>
        </w:rPr>
        <w:t>V článku 6 ods. 2 sa dopĺňa nový pododsek, ktorý znie:</w:t>
      </w:r>
    </w:p>
    <w:p>
      <w:pPr>
        <w:pStyle w:val="ListNumber"/>
        <w:numPr>
          <w:ilvl w:val="0"/>
          <w:numId w:val="0"/>
        </w:numPr>
        <w:spacing w:lineRule="auto" w:line="360"/>
        <w:ind w:left="567" w:hanging="567"/>
        <w:jc w:val="left"/>
        <w:rPr/>
      </w:pPr>
      <w:r>
        <w:rPr/>
        <w:tab/>
      </w:r>
      <w:r>
        <w:rPr>
          <w:lang w:val="sk-SK"/>
        </w:rPr>
        <w:t>„Bez ohľadu na ustanovenia predchádzajúceho pododseku nesmie celková suma pomoci uhoľnému priemyslu poskytnutej v súlade s článkami 4 a 5 pre členské štáty pristupujúce k únii 1. mája 2004 prekročiť v žiadnom z rokov nasledujúcich po roku 2004 sumu pomoci povolenú Komisiou v súlade s článkom 10 na rok 2004.</w:t>
      </w:r>
    </w:p>
    <w:p>
      <w:pPr>
        <w:pStyle w:val="ListNumber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ListNumber"/>
        <w:numPr>
          <w:ilvl w:val="0"/>
          <w:numId w:val="7"/>
        </w:numPr>
        <w:spacing w:lineRule="auto" w:line="360"/>
        <w:ind w:left="567" w:hanging="567"/>
        <w:rPr/>
      </w:pPr>
      <w:r>
        <w:rPr>
          <w:lang w:val="sk-SK"/>
        </w:rPr>
        <w:t>V článku 9 sa za odsek 6 dopĺňa nový odsek, ktorý znie:</w:t>
      </w:r>
      <w:r>
        <w:rPr/>
        <w:t xml:space="preserve"> </w:t>
      </w:r>
    </w:p>
    <w:p>
      <w:pPr>
        <w:pStyle w:val="ListNumber"/>
        <w:numPr>
          <w:ilvl w:val="0"/>
          <w:numId w:val="0"/>
        </w:numPr>
        <w:spacing w:lineRule="auto" w:line="360"/>
        <w:ind w:left="567" w:hanging="567"/>
        <w:jc w:val="left"/>
        <w:rPr/>
      </w:pPr>
      <w:r>
        <w:rPr/>
        <w:tab/>
      </w:r>
      <w:r>
        <w:rPr>
          <w:lang w:val="sk-SK"/>
        </w:rPr>
        <w:t>„</w:t>
      </w:r>
      <w:r>
        <w:rPr>
          <w:lang w:val="en-US"/>
        </w:rPr>
        <w:t>6a.</w:t>
      </w:r>
      <w:r>
        <w:rPr/>
        <w:t xml:space="preserve"> </w:t>
      </w:r>
      <w:r>
        <w:rPr>
          <w:lang w:val="sk-SK"/>
        </w:rPr>
        <w:t>Členské štáty pristupujúce k únii 1. mája 2004 predložia bez zbytočného odkladu po pristúpení, najneskôr však do 31. augusta 2004, plány uvedené v článku 9 ods. 4, 5 a 6.“</w:t>
      </w:r>
    </w:p>
    <w:p>
      <w:pPr>
        <w:pStyle w:val="ListNumber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ListNumber"/>
        <w:numPr>
          <w:ilvl w:val="0"/>
          <w:numId w:val="7"/>
        </w:numPr>
        <w:spacing w:lineRule="auto" w:line="360"/>
        <w:ind w:left="567" w:hanging="567"/>
        <w:rPr>
          <w:lang w:val="sk-SK"/>
        </w:rPr>
      </w:pPr>
      <w:r>
        <w:rPr>
          <w:lang w:val="sk-SK"/>
        </w:rPr>
        <w:t>V článku 9 ods. 8 sa dopĺňa nová veta, ktorá znie:</w:t>
      </w:r>
    </w:p>
    <w:p>
      <w:pPr>
        <w:pStyle w:val="ListNumber"/>
        <w:numPr>
          <w:ilvl w:val="0"/>
          <w:numId w:val="0"/>
        </w:numPr>
        <w:spacing w:lineRule="auto" w:line="360"/>
        <w:ind w:left="567" w:hanging="567"/>
        <w:rPr/>
      </w:pPr>
      <w:r>
        <w:rPr/>
        <w:tab/>
      </w:r>
      <w:r>
        <w:rPr>
          <w:lang w:val="sk-SK"/>
        </w:rPr>
        <w:t>„Členské štáty pristupujúce k únii 1. mája 2004 môžu vykonať toto oznámenie po pristúpení, najneskôr do 31. augusta 2004.“.</w:t>
      </w:r>
      <w:r>
        <w:rPr/>
        <w:t xml:space="preserve">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ListNumber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701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>B.</w:t>
      </w:r>
      <w:r>
        <w:rPr/>
        <w:tab/>
        <w:t>OZNAČOVANIE ENERGETICKÝMI ŠTÍTKAM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1.</w:t>
        <w:tab/>
      </w:r>
      <w:r>
        <w:rPr>
          <w:lang w:val="en-US"/>
        </w:rPr>
        <w:t>31994 L 0002:</w:t>
      </w:r>
      <w:r>
        <w:rPr/>
        <w:t xml:space="preserve"> Smernica Komisie 94/2/ES z 21. januára 1994, ktorou sa vykonáva smernica</w:t>
      </w:r>
      <w:r>
        <w:rPr>
          <w:lang w:val="en-US"/>
        </w:rPr>
        <w:t xml:space="preserve"> Rad</w:t>
      </w:r>
      <w:r>
        <w:rPr/>
        <w:t>y 92/75/EHS, pokiaľ ide o označovanie elektrických chladničiek a mrazničiek pre domácnosť a ich kombinácií energetickými štítkami (Ú. v. ES L 45, 17. 2. 1994, s. 1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>
          <w:lang w:val="en-US"/>
        </w:rPr>
        <w:t>a)</w:t>
      </w:r>
      <w:r>
        <w:rPr/>
        <w:tab/>
        <w:t>V prílohe I sa v bode 1 dopĺňa m</w:t>
      </w:r>
      <w:r>
        <w:rPr>
          <w:lang w:val="en-US"/>
        </w:rPr>
        <w:t>edzi štítok v španielčine a štítok v dánčin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>
          <w:lang w:val="en-US"/>
        </w:rPr>
      </w:pPr>
      <w:bookmarkStart w:id="0" w:name="_1109649879"/>
      <w:bookmarkEnd w:id="0"/>
      <w:r>
        <w:rPr>
          <w:lang w:val="en-US"/>
        </w:rPr>
        <w:object w:dxaOrig="6603" w:dyaOrig="12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2pt;height:569.05pt" filled="f" o:ole="">
            <v:imagedata r:id="rId3" o:title=""/>
          </v:shape>
          <o:OLEObject Type="Embed" ProgID="" ShapeID="ole_rId2" DrawAspect="Content" ObjectID="_1537584204" r:id="rId2"/>
        </w:objec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ab/>
        <w:t>medzi štítok v nemčine a štítok v gréčtin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60850" cy="800925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800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25830</wp:posOffset>
            </wp:positionH>
            <wp:positionV relativeFrom="paragraph">
              <wp:posOffset>742950</wp:posOffset>
            </wp:positionV>
            <wp:extent cx="4032250" cy="76022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760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ab/>
        <w:t>a medzi štítok v taliančine a štítok v holandčin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24020" cy="800354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800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</w:tabs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34390</wp:posOffset>
            </wp:positionH>
            <wp:positionV relativeFrom="paragraph">
              <wp:posOffset>-68580</wp:posOffset>
            </wp:positionV>
            <wp:extent cx="4211955" cy="79457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794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</w:tabs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25830</wp:posOffset>
            </wp:positionH>
            <wp:positionV relativeFrom="paragraph">
              <wp:posOffset>285750</wp:posOffset>
            </wp:positionV>
            <wp:extent cx="4237990" cy="797306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797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lang w:val="en-US"/>
        </w:rPr>
        <w:t>medzi štítok v holandčine a štítok v portugalčine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17270</wp:posOffset>
            </wp:positionH>
            <wp:positionV relativeFrom="paragraph">
              <wp:posOffset>125730</wp:posOffset>
            </wp:positionV>
            <wp:extent cx="4032250" cy="760539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760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ab/>
        <w:t>a za štítok v portugalčine: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08710</wp:posOffset>
            </wp:positionH>
            <wp:positionV relativeFrom="paragraph">
              <wp:posOffset>125730</wp:posOffset>
            </wp:positionV>
            <wp:extent cx="4205605" cy="796099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796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24020" cy="7985125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798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134" w:footer="1134" w:bottom="1190"/>
          <w:pgNumType w:start="179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Parnumber1"/>
        <w:numPr>
          <w:ilvl w:val="0"/>
          <w:numId w:val="0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rPr/>
      </w:pPr>
      <w:r>
        <w:rPr>
          <w:lang w:val="en-US"/>
        </w:rPr>
        <w:t>b)</w:t>
      </w:r>
      <w:r>
        <w:rPr/>
        <w:tab/>
        <w:t>V prílohe VI sa dopĺň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  <w:t>„</w:t>
      </w:r>
      <w:r>
        <w:br w:type="page"/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34"/>
        <w:gridCol w:w="850"/>
        <w:gridCol w:w="1418"/>
        <w:gridCol w:w="44"/>
        <w:gridCol w:w="1373"/>
        <w:gridCol w:w="1235"/>
        <w:gridCol w:w="1304"/>
        <w:gridCol w:w="1304"/>
        <w:gridCol w:w="1304"/>
        <w:gridCol w:w="1304"/>
        <w:gridCol w:w="1204"/>
        <w:gridCol w:w="1134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oznám-k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C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L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L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H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L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Štíto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etický op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Zásielko-vý predaj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íloha 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íloha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íloha III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ģi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Energi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ind w:right="113" w:hanging="0"/>
              <w:rPr>
                <w:sz w:val="18"/>
              </w:rPr>
            </w:pPr>
            <w:r>
              <w:rPr>
                <w:sz w:val="18"/>
              </w:rPr>
              <w:t>Enerġi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ja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ýrobc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ootja või kaubamär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Ražotāj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Gamintoj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yárt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ind w:right="113" w:hanging="0"/>
              <w:rPr>
                <w:sz w:val="18"/>
              </w:rPr>
            </w:pPr>
            <w:r>
              <w:rPr>
                <w:sz w:val="18"/>
              </w:rPr>
              <w:t>Manifattu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oduce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ýrob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oizvajalec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udel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i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Modeli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íp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ind w:right="113" w:hanging="0"/>
              <w:rPr>
                <w:sz w:val="18"/>
              </w:rPr>
            </w:pPr>
            <w:r>
              <w:rPr>
                <w:sz w:val="18"/>
              </w:rPr>
              <w:t>Mudel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Úsporné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õhusa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fektīvā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Didžiausias efektyvu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Hatékonyab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L-anqas li taħl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pl-PL"/>
              </w:rPr>
              <w:t>Bardziej efektyw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iac úsporn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anjša poraba energije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éně úsporné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ähemtõhu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azāk efektīv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Mažiausias efektyvu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evésbé hatékon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L-aktar li taħl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pl-PL"/>
              </w:rPr>
              <w:t>Mniej efektyw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nej úsporn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ečja poraba energije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ategória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Chladnička bez prostorů o nízké teplotě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ülmik külmkambrit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Ledusskapis bez zemas temperatūras nodalījum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Šaldymo kambary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Háztartási hűtőszekrénye</w:t>
            </w:r>
            <w:r>
              <w:rPr>
                <w:sz w:val="16"/>
              </w:rPr>
              <w:t>k,</w:t>
            </w:r>
            <w:r>
              <w:rPr>
                <w:sz w:val="18"/>
              </w:rPr>
              <w:t xml:space="preserve"> alacsony hőmérsékletű terek nélkü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Friġġ li ma jkollhiex kompartiment ta' temperatura baxx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Chłodziarka bez komór niskich temperatu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Chladiace zariad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Hladilnik brez nizkotemperaturnega prostora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ategória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Chladnička s prostory o teplotě 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C a/nebo 1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ülm-säilituskapp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Ledusskapis dzesētāj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Šaldytuvas (aušinimo įrenginys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Háztartási hűtőszekrény, pincehőmérsék-letű té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Friġġ b'kompartiment li jiffrisk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60" w:after="6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Chłodziarka z komorą piwniczn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Chladnička/ chladiaci pries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Hladilnik ohlajevalnik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ategórie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Chladnička s prostory o nízké teplotě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ülmi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edusskapis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Šaldytuv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Háztartási hűtőszekrény csillag nélküli, egy-, két-, és háromcsillagos alacsony hőmérsékletű terekke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Friġ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60" w:after="6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Chłodziarka z komorami niskich temperatu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Chladnič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Hladilnik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ategóri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Chladnička/mraznička, s prostory o nízké teplotě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ülmik-sügavkülmi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Ledusskapis/ saldētājkamer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Šaldytuvas ir šaldikli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Háztartási hűtő/fagyasztó kombináci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Friġġ/Friże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60" w:after="6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Chłodziarko-zamrażarka z komorami niskich temperatu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Chladnička/ mraznič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Hladilnik/Zamrzovalnik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ategóri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kříňová mraznič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ügavkülmi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ertikālā saldētājkamer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Vertikalusis šaldikli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Háztartási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fagyasztószek-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rénye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Friżer wieqa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60" w:after="6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 xml:space="preserve">Zamrażarka typu szafowego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kriňová mraznič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Zamrzovalna omara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ategóri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ultová mraznič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ügavkülm-säilituskapp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Horizontālā saldētājkamer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krynios tipo šaldytuv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Háztartási fagyasztóládá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Friżer mimdu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60" w:after="6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Zamrażarka typu skrzynioweg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ruhlicová mraznič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Zamrzovalna skrinja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řída energetické účinnosti … na stupnici A (nejvyšší účinnost, tj. nízká spotřeba elektrické energie) do G (nejnižší účinnost, tj. vysoká spotřeba elektrické energie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Energiatõhususklass … astmestikus A-st (vähe tarbiv) kuni G-ni (palju tarbiv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oefektivitātes klase… uz skalas no A (efektīvāk) līdz G (mazāk efektīvi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Energijos vartojimo efektyvumo klasė skalėje nuo A (didžiausias efektyvumas) iki G (mažiausias efektyvumas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Energiahaté-konysági osztály az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-tól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(hatékonyabb)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G-ig (kevésbé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hatékony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erjedő skálá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Klassi ta' l-effiċjenza ta' l-enerġija .. fuq skala ta' bejn A (jaħlu ftit) u { (jaħlu ħafn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 xml:space="preserve">Klasa efektywności energetycznej ... w skali od A </w:t>
            </w:r>
            <w:r>
              <w:rPr>
                <w:sz w:val="18"/>
                <w:lang w:val="pl-PL"/>
              </w:rPr>
              <w:t>(bardziej efektywna)</w:t>
            </w:r>
            <w:r>
              <w:rPr>
                <w:sz w:val="18"/>
              </w:rPr>
              <w:t xml:space="preserve"> do G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pl-PL"/>
              </w:rPr>
              <w:t>(mniej efektywna)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rieda energetickej hospodárnosti pomocou stupnice od A (viac úsporná) po G (menej úsporná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Razred energetske učinkovitosti na lestvici od A (manjša poraba energije) do G (večja poraba energije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Spotřeba energi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ind w:left="-212" w:firstLine="212"/>
              <w:rPr>
                <w:sz w:val="18"/>
              </w:rPr>
            </w:pPr>
            <w:r>
              <w:rPr>
                <w:sz w:val="18"/>
              </w:rPr>
              <w:t>Energiatarbivu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Enerģijas patēriņ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  <w:lang w:val="lt-LT"/>
              </w:rPr>
              <w:t xml:space="preserve">Suvartojamos energijos kiekis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 xml:space="preserve">Energiafogyasztás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Konsum ta' Enerġi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Roczne zużycie energi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Spotreba ener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Poraba energije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kWh/ro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kWh/aasta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kWh/gad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  <w:lang w:val="lt-LT"/>
              </w:rPr>
              <w:t>kWh per met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kWh/é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  <w:highlight w:val="yellow"/>
              </w:rPr>
            </w:pPr>
            <w:r>
              <w:rPr>
                <w:sz w:val="18"/>
              </w:rPr>
              <w:t>kWh/se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  <w:lang w:val="pl-PL"/>
              </w:rPr>
              <w:t>kWh/rok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kWh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kWh/leto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36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Na základě normovaného testu spotřeby elektřiny za 24 hodi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Põhineb stabiilsetes tingimustes mõõdetud 24 tunni energiatarbivusel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Balstīts uz standarta 24 stundu testa rezultātie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  <w:lang w:val="lt-LT"/>
              </w:rPr>
              <w:t>Remiantis standartinio 24 h bandymo rezultatai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24 órás szabványos vizsgálat alapjá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Bażata fuq ir-riżultati standard ta' 24 siegħ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wg znormalizowanych pomiarów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Základom je výsledok štandardného testu spotreby za 24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na podlagi rezultatov standardnega preskusa za 24 ur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Skutečná spotřeba energie závisí na způsobu používání a umístění spotřebič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 xml:space="preserve">Tegelik energiatarbivus oleneb seadme kasutusviisist ja paigutusest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Faktiskais enerģijas patēriņš atkarīgs no iekārtas lietošanas veida un atrašanās viet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/>
            </w:pPr>
            <w:r>
              <w:rPr>
                <w:sz w:val="18"/>
                <w:lang w:val="lt-LT"/>
              </w:rPr>
              <w:t>Tikrasis suvartojamos energijos kiekis priklausys nuo to</w:t>
            </w:r>
            <w:r>
              <w:rPr>
                <w:sz w:val="18"/>
                <w:lang w:val="fi-FI"/>
              </w:rPr>
              <w:t>, kaip prietaisas bus naudoja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A tényleges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fogyasz-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ás függ a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használat és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elhelyezés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ódjátó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Il-konsum attwali tal-enerġija jiddependi minn kif il-prodott ikun qed jiġi użat u fejn jitpoġġ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6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Aktualne zużycie energii zależy od warunków eksploatacji oraz lokalizacj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Skutočná spotreba závisí od toho, ako je spotrebič používaný a kde je umiestnen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Dejanska poraba je odvisna od načina uporabe naprave in njene namestitve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I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Objem chladícího prostoru 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Värskete toodete kambri maht l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Svaigo pārtikas produktu tilpums 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  <w:lang w:val="lt-LT"/>
              </w:rPr>
              <w:t>Šviežio maisto talpa 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Hűtőtérfoga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Il-volum ta' l-ikel frisk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6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Pojemność dla świeżej żywności 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Úžitkový objem chladiaceho priestoru v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Prostornina hladilnika l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II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Objem mrazícího prostoru 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Külmutuskambri maht l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Saldēto pārtikas produktu tilpums 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  <w:lang w:val="lt-LT"/>
              </w:rPr>
              <w:t>Šaldyto maisto talpa 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 xml:space="preserve">Fagyasztó térfogat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ind w:right="113" w:hanging="0"/>
              <w:rPr>
                <w:sz w:val="18"/>
              </w:rPr>
            </w:pPr>
            <w:r>
              <w:rPr>
                <w:sz w:val="18"/>
              </w:rPr>
              <w:t>Il-volum ta' l-ikel friżat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6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Pojemność dla mrożonej żywności 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Úžitkový objem mraziaceho priestoru v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Prostornina zamrzovalnika l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Bez mražení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Automaatse sulatuseg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Neapsarm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  <w:lang w:val="lt-LT"/>
              </w:rPr>
              <w:t>Be apšal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Jégment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Bla sil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6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Bez szronu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/>
            </w:pPr>
            <w:r>
              <w:rPr>
                <w:sz w:val="18"/>
              </w:rPr>
              <w:t>Bez mra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Brez nabranega ledu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Doba skladování při vypnutí … hod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Ohutu elektrikatkestuse kestus … h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Temperatūras paaugstināšanās laik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  <w:lang w:val="lt-LT"/>
              </w:rPr>
              <w:t>Saugus energijos tiekimo pertrūkis …. (h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7"/>
              </w:rPr>
            </w:pPr>
            <w:r>
              <w:rPr>
                <w:sz w:val="17"/>
              </w:rPr>
              <w:t>Áramkimaradási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biztonság...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Awtonomija ... 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/>
            </w:pPr>
            <w:r>
              <w:rPr>
                <w:sz w:val="18"/>
              </w:rPr>
              <w:t>Czas przechowywania ... godzin bez zasila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Skúška oteplenia ....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Čas hrambe pri motnjah v napajanju...ur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Mrazicí výkonnost kg/24 hod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Külmutusvõime (kg/24 h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Saldēšanas jauda kg/24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  <w:lang w:val="lt-LT"/>
              </w:rPr>
              <w:t xml:space="preserve">Šaldymo galia </w:t>
              <w:br/>
              <w:t>kg/24 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Fagyasztási teljesítmény kg/24 órába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/>
            </w:pPr>
            <w:r>
              <w:rPr>
                <w:sz w:val="18"/>
              </w:rPr>
              <w:t>Kapaċita li tiffriża kg/24 siegħ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40" w:after="6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Zdolność zamrażania w kg/24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Zmrazovací výkon v kg/24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Zmogljivost zamrzovanja kg/24h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before="4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Normální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Lähisarktilin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  <w:lang w:val="lv-LV"/>
              </w:rPr>
              <w:t xml:space="preserve">Aukstās klimata joslas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  <w:lang w:val="lt-LT"/>
              </w:rPr>
              <w:t>Švelnių temperatūr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Hide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Anqas min-norma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6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 xml:space="preserve">Umiarkowana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Pod - normál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Subnormalni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Mírn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Mõõduka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/>
            </w:pPr>
            <w:r>
              <w:rPr>
                <w:sz w:val="18"/>
              </w:rPr>
              <w:t>Mērenā josl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Vidutinis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Mérsékel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Temperatur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Normal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Mier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Zmerni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Subtropick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Subtroopilin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Subtropiskā josl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  <w:lang w:val="lt-LT"/>
              </w:rPr>
              <w:t>Subtropini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Szubtrópus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Sub-tropikal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Subtropikal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Subtropick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Subtropski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Tropick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Troopilin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Tropisk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  <w:lang w:val="lt-LT"/>
              </w:rPr>
              <w:t>Tropini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Trópus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Tropikal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/>
            </w:pPr>
            <w:r>
              <w:rPr>
                <w:sz w:val="18"/>
              </w:rPr>
              <w:t>Tropikal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Tropick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Tropski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I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Hluk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(dB(A) re 1 pW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 xml:space="preserve">Müra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(dB(A) re 1 pW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Troksnis (dB(A) re 1 pW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  <w:lang w:val="lt-LT"/>
              </w:rPr>
              <w:t>Triukšmas (dB(A) apie 1 pW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 xml:space="preserve">Zaj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(dB(A) 1 pW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Livell tal-ħoss (dB(A) re 1 pW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 xml:space="preserve">Poziom hałasu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(dB(A) re 1pW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 xml:space="preserve">Hlučnosť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(dB (A) re 1 p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 xml:space="preserve">Hrup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(dB(A) re 1 pW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lší údaje jsou v návodu k použití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asutusjuhend sisaldab lisateave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īkāka informācija norādīta brošūr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Daugiau informacijos yra gaminio apraš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ovábbi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információ a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ermékismerte-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őbe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ktar informazzjoni tinkiseb mill-manwal tal-prodot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zczegółowe informacje zawarte są w instrukcji obsług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Ďalšie informácie sú obsiahnuté vo výrobkových katalóg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Ostali podatki so navedeni v prospektih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Norma EN 153, květen 19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tandard EN 153, 1990 mai</w:t>
            </w:r>
          </w:p>
          <w:p>
            <w:pPr>
              <w:pStyle w:val="CommentText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1990.gada maija standarts EN 1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 xml:space="preserve">Lietuvos standartas </w:t>
              <w:br/>
              <w:t>LST EN 153, gegužė 19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 153 szabvány, 1990 máj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L-istandard EN 153, Mejju 19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Norma EN 153, Maj 1990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Norma EN 153, máj 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tandard EN 153,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aj 199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Směrnice 94/2/ES pro označování elektrických chladniček, mrazniček a jejich kombinací energetickými štítk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ülmaseadmete märgistamise direktiiv 94/2/E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Ledusskapju marķēšanas direktīva 94/2/E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 xml:space="preserve">Šaldytuvo etiketės direktyva 94/2/EB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 94/2/EK irányelv alapjá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d-Direttiva 94/2/KE dwar it-tikketti tar-refriġeratur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Dyrektywa 94/2/WE dotycząca etykiet umieszczanych na chłodziarkac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mernica 94/2/ES o štítkovaní chladničie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Direktiva 94/2/ES o energijskih nalepkah za hladilnike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right"/>
        <w:rPr/>
      </w:pPr>
      <w:r>
        <w:rPr/>
        <w:t>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2.</w:t>
        <w:tab/>
      </w:r>
      <w:r>
        <w:rPr>
          <w:lang w:val="en-US"/>
        </w:rPr>
        <w:t>31995 L 0012:</w:t>
      </w:r>
      <w:r>
        <w:rPr/>
        <w:t xml:space="preserve"> Smernica Komisie 95/12/EC z 23. mája 1995, ktorou sa vykonáva smernica</w:t>
      </w:r>
      <w:r>
        <w:rPr>
          <w:lang w:val="en-US"/>
        </w:rPr>
        <w:t xml:space="preserve"> Rad</w:t>
      </w:r>
      <w:r>
        <w:rPr/>
        <w:t>y 92/75/EHS, pokiaľ ide o označovanie práčok pre domácnosť energetickými štítkami (Ú. v. ES L 136, 21. 6. 1995, s. 1) v znení zmenenom a doplnenom predpisom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Parnumber1"/>
        <w:numPr>
          <w:ilvl w:val="0"/>
          <w:numId w:val="26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lang w:val="en-US"/>
        </w:rPr>
        <w:t>31996 L 0089:</w:t>
      </w:r>
      <w:r>
        <w:rPr/>
        <w:t xml:space="preserve"> </w:t>
      </w:r>
      <w:r>
        <w:rPr>
          <w:lang w:val="sk-SK"/>
        </w:rPr>
        <w:t>smernica Komisie 96/89/ES zo 17. 12. 1996 (Ú. v. ES L 338, 28. 12. 1996, s. 85)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83030</wp:posOffset>
            </wp:positionH>
            <wp:positionV relativeFrom="paragraph">
              <wp:posOffset>764540</wp:posOffset>
            </wp:positionV>
            <wp:extent cx="3414395" cy="713232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a)</w:t>
      </w:r>
      <w:r>
        <w:rPr/>
        <w:tab/>
        <w:t xml:space="preserve">V prílohe I sa v bode 1 dopĺňa: </w:t>
      </w:r>
      <w:r>
        <w:rPr>
          <w:lang w:val="en-US"/>
        </w:rPr>
        <w:t>medzi štítok v španielčine a štítok v dánčine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  <w:t>medzi štítok v nemčine a štítok v gréčtin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8310</wp:posOffset>
            </wp:positionH>
            <wp:positionV relativeFrom="paragraph">
              <wp:posOffset>354330</wp:posOffset>
            </wp:positionV>
            <wp:extent cx="3564255" cy="792226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17270</wp:posOffset>
            </wp:positionH>
            <wp:positionV relativeFrom="paragraph">
              <wp:posOffset>651510</wp:posOffset>
            </wp:positionV>
            <wp:extent cx="3657600" cy="8131810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ab/>
        <w:t>medzi štítok v taliančine a štítok v holandčine: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74470</wp:posOffset>
            </wp:positionH>
            <wp:positionV relativeFrom="paragraph">
              <wp:posOffset>194310</wp:posOffset>
            </wp:positionV>
            <wp:extent cx="3733165" cy="8278495"/>
            <wp:effectExtent l="0" t="0" r="0" b="0"/>
            <wp:wrapTopAndBottom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827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08710</wp:posOffset>
            </wp:positionH>
            <wp:positionV relativeFrom="paragraph">
              <wp:posOffset>-72390</wp:posOffset>
            </wp:positionV>
            <wp:extent cx="3991610" cy="8861425"/>
            <wp:effectExtent l="0" t="0" r="0" b="0"/>
            <wp:wrapTopAndBottom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886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74470</wp:posOffset>
            </wp:positionH>
            <wp:positionV relativeFrom="paragraph">
              <wp:posOffset>102870</wp:posOffset>
            </wp:positionV>
            <wp:extent cx="3897630" cy="8660130"/>
            <wp:effectExtent l="0" t="0" r="0" b="0"/>
            <wp:wrapTopAndBottom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866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ab/>
        <w:t>medzi štítok v holandčine a štítok v portugalčin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91590</wp:posOffset>
            </wp:positionH>
            <wp:positionV relativeFrom="paragraph">
              <wp:posOffset>22860</wp:posOffset>
            </wp:positionV>
            <wp:extent cx="3567430" cy="792099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00150</wp:posOffset>
            </wp:positionH>
            <wp:positionV relativeFrom="paragraph">
              <wp:posOffset>651510</wp:posOffset>
            </wp:positionV>
            <wp:extent cx="3502660" cy="7779385"/>
            <wp:effectExtent l="0" t="0" r="0" b="0"/>
            <wp:wrapTopAndBottom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777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medzi štítok v portugalčine a štítok pre Belgicko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83030</wp:posOffset>
            </wp:positionH>
            <wp:positionV relativeFrom="paragraph">
              <wp:posOffset>-163830</wp:posOffset>
            </wp:positionV>
            <wp:extent cx="3506470" cy="778573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778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23"/>
          <w:type w:val="nextPage"/>
          <w:pgSz w:w="11906" w:h="16838"/>
          <w:pgMar w:left="1134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Parnumber1"/>
        <w:numPr>
          <w:ilvl w:val="0"/>
          <w:numId w:val="0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Parnumber1"/>
        <w:numPr>
          <w:ilvl w:val="0"/>
          <w:numId w:val="0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>
          <w:lang w:val="en-US"/>
        </w:rPr>
        <w:t>b)</w:t>
      </w:r>
      <w:r>
        <w:rPr/>
        <w:tab/>
        <w:t>V prílohe V sa dopĺňa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0"/>
        </w:rPr>
      </w:pPr>
      <w:r>
        <w:rPr>
          <w:sz w:val="20"/>
        </w:rPr>
        <w:t>„</w:t>
      </w:r>
      <w:r>
        <w:br w:type="page"/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92"/>
        <w:gridCol w:w="992"/>
        <w:gridCol w:w="1276"/>
        <w:gridCol w:w="1418"/>
        <w:gridCol w:w="1134"/>
        <w:gridCol w:w="1417"/>
        <w:gridCol w:w="1276"/>
        <w:gridCol w:w="1276"/>
        <w:gridCol w:w="1417"/>
        <w:gridCol w:w="1276"/>
        <w:gridCol w:w="127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Poznám-k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L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M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SL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Štítok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Energetic-ký 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Zásielkový pred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Príloha 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Príloha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Príloha 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Energ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Enerģ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  <w:lang w:val="lt-LT"/>
              </w:rPr>
              <w:t>Energ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spacing w:before="4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erġ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Energija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Prač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Pesumas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Veļas mazgāšanas mašī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  <w:lang w:val="lt-LT"/>
              </w:rPr>
              <w:t>Skalbimo maš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Mosógé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Magna tal-ħas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Pral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Prá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Pralni stroj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Výrob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Tootja või kaubamä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Ražotāj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  <w:lang w:val="lt-LT"/>
              </w:rPr>
              <w:t>Gamintoj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Gyárt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Manifatt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Prod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Výrob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Proizvajalec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Mud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Model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  <w:lang w:val="lt-LT"/>
              </w:rPr>
              <w:t>Model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Típ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Mude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Úspor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Tõhus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Efektīvā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  <w:lang w:val="lt-LT"/>
              </w:rPr>
              <w:t>Didžiausias efektyvum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Hatékonyab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L-anqas li taħ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  <w:lang w:val="pl-PL"/>
              </w:rPr>
              <w:t>Bardziej efekty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Viac úsporn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Manjša poraba energije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Méně úspor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Vähemtõh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Mazāk efektī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  <w:lang w:val="lt-LT"/>
              </w:rPr>
              <w:t>Mažiausias efektyvum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Kevésbé haték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L-aktar li taħ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  <w:lang w:val="pl-PL"/>
              </w:rPr>
              <w:t>Mniej efekty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Menej úsporn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40" w:after="0"/>
              <w:rPr>
                <w:sz w:val="18"/>
              </w:rPr>
            </w:pPr>
            <w:r>
              <w:rPr>
                <w:sz w:val="18"/>
              </w:rPr>
              <w:t>Večja poraba energije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řída energetické účinnosti … na stupnici A (nejvyšší účinnost, tj. nízká spotřeba elektrické energie) do G (nejnižší účinnost, tj. vysoká spotřeba elektrické energi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Energiatõhususklass … astmestikus A-st (tõhusam, st vähem tarbiv) kuni G-ni (vähemtõhus, st rohkem tarbi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oefektivitātes klase… uz skalas no A (efektīvāk) līdz G (mazāk efektīv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Energijos vartojimo efektyvumo klasė … skalėje nuo A (didžiausias efektyvumas) iki G (mažiausias efektyvum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hiahaté-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konysági osztály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-tól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(hatékonyabb)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G-ig (kevésbé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hatékony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erjedő skál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z w:val="18"/>
              </w:rPr>
            </w:pPr>
            <w:r>
              <w:rPr>
                <w:sz w:val="18"/>
              </w:rPr>
              <w:t>Il-klassi ta' l-effiċjenza ta' l-enerġija..fuq skala ta' A (l-anqas li jaħlu) sa G (l-aktar li jaħl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numberi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Klasa efektywności energetycznej ... w skali od A </w:t>
            </w:r>
            <w:r>
              <w:rPr>
                <w:sz w:val="18"/>
                <w:lang w:val="pl-PL"/>
              </w:rPr>
              <w:t>(bardziej efektywna)</w:t>
            </w:r>
            <w:r>
              <w:rPr>
                <w:sz w:val="18"/>
              </w:rPr>
              <w:t xml:space="preserve"> do G </w:t>
            </w:r>
            <w:r>
              <w:rPr>
                <w:sz w:val="18"/>
                <w:lang w:val="pl-PL"/>
              </w:rPr>
              <w:t>(mniej efektywn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rieda energetickej hospodárnosti pomocou stupnice od A (viac úsporná) po G (menej úsporná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Razred energetske učinkovitosti na lestvici od A (manjša poraba energije) do G (večja poraba energije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řeba energ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Energiatarbiv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ģijas patēriņ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>Suvartojamos energijos kiek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giafogyasz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dash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onsum ta' Enerġ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Zużycie energ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reba ener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oraba energije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/cykl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kWh/progra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/cikl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>kWh/cik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Wh/cikl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dash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Wh/ċik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pl-PL"/>
              </w:rPr>
              <w:t>kWh/cyk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kWh/cykl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/program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Na základě výsledků normovaného testu při nastavení programu </w:t>
            </w:r>
            <w:r>
              <w:rPr>
                <w:rFonts w:eastAsia="Symbol" w:cs="Symbol" w:ascii="Symbol" w:hAnsi="Symbol"/>
                <w:sz w:val="18"/>
              </w:rPr>
              <w:t></w:t>
            </w:r>
            <w:r>
              <w:rPr>
                <w:sz w:val="18"/>
              </w:rPr>
              <w:t>bavlna 6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C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Põhineb stabiilsetes oludes mõõdetud tarbivusel programmi "puuvill 60°C" kor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Balstīts uz standarta testa rezultātiem ciklā "kokvilnas mazgāšana 60°C temperatūr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>Remiantis standartinio "60°C medvilnės" ciklo bandymo rezultata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60˚C-os pamut</w:t>
            </w:r>
            <w:r>
              <w:rPr>
                <w:sz w:val="18"/>
                <w:lang w:val="de-DE"/>
              </w:rPr>
              <w:t xml:space="preserve"> programra végzett szabványos vizsgálati eredmények alapj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bbażati fuq ir-riżultati ta' testijiet normali għaċ-ċiklu tal-qoton ta'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60º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w standardowym cyklu prania bawełny w temp. 60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Základom je výsledok štandardného testu pre cyklus bavlna pri 60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Na podlagi rezultatov standardnega preskusa za program pranja bombaža pri 60°C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>Spotřeba … kWh na cyklus založená na výsledcích normalizované zkoušky při cyklu 6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C (bavl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Energiatarbivus … kWh/programm (põhineb stabiilsetes oludes mõõdetud tarbivusel programmi "puuvill 60°C" korr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Enerģijas patēriņš…balstīts uz standarta testa rezultātiem ciklā "kokvilnas mazgāšana 60°C temperatūr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>Suvartojamas energijos kiekis … kWh per ciklą, remiantis „60°C medvilnės" programos ciklo standartinio bandymo rezultata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Energiafogyasz-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ás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iklusonkén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-ban,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normál 60˚C-os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amut program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használat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 xml:space="preserve">Il-konsum ta' l-enerġija ... kWh kull ċiklu, ibbażat fuq ir-riżultati ta' testijiet standard għaċ-ċiklu tal-qoton ta'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60º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>Zużycie energii ... kWh</w:t>
            </w:r>
            <w:r>
              <w:rPr>
                <w:sz w:val="18"/>
                <w:lang w:val="pl-PL"/>
              </w:rPr>
              <w:t>/</w:t>
            </w:r>
            <w:r>
              <w:rPr>
                <w:sz w:val="18"/>
              </w:rPr>
              <w:t>cykl, w oparciu o wyniki standardowych testów dla cyklu prania bawełny w temperaturze 60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Spotreba energie v kWh/cyklus, založená na výsledku štandardného testu pre cyklus bavlna pri 60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oraba energije kWh na program, na podlagi rezultatov standardnega preskusa za program pranja bombaža pri 60ºC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Skutečná spotřeba energie závisí na způsobu používání spotřebič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Tegelik tarbivus oleneb seadme kasutusviis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Faktiskais enerģijas patēriņš atkarīgs no iekārtas lietošanas vei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>Tikrasis suvartojamos energijos kiekis priklausys nuo to, kaip prietaisas bus naudojam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 tényleges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energiafogyaszt-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tás függ a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használat és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elhelyezés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módjátó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dash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l-konsum attwali ta' l-enerġija jiddependi minn kif il-prodott ikun qed jiġi uż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Aktualne zużycie energii zależy od warunków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Skutočná spotreba energie závisí závisieť od toho, ako je spotrebič používan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Dejanska poraba je odvisna od načina uporabe stroja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V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Účinnost praní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A (lepší)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>G (horší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esemistulemus A (parem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G (halv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Mazgāšanas izpilde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A (labāka)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G (sliktāk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Skalbimo kokybės klasė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A (aukštesnė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>G (žemesn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Mosási teljesítmény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 (magasabb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6"/>
                <w:lang w:val="de-DE"/>
              </w:rPr>
              <w:t>G (alacsonyab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qawwa tal-ħasil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 (L-għola)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G (L-aktar baxx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Efektywność prania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57" w:right="57" w:hanging="0"/>
              <w:rPr/>
            </w:pPr>
            <w:r>
              <w:rPr>
                <w:sz w:val="18"/>
                <w:lang w:val="pl-PL"/>
              </w:rPr>
              <w:t>A (wyższa)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  <w:lang w:val="pl-PL"/>
              </w:rPr>
              <w:t>G (niższ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Účinnosť prania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A (vysoká)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G (nízk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ralni učinek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A (višji)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G (nižji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řída účinnosti praní … na stupnici od A (nejvyšší účinnost, tj. nízká spotřeba elektrické energie) do G (nejnižší účinnost, tj. vysoká spotřeba elektrické energi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Pesemistulemuse klass … astmestikus A-st (parem) kuni G-ni (halv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azgāšanas izpildes klase…uz skalas no A (labāka) līdz G (sliktāk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 xml:space="preserve">Skalbimo kokybės klasė …… skalėje nuo </w:t>
              <w:br/>
              <w:t xml:space="preserve">A (aukštesnė) iki </w:t>
              <w:br/>
              <w:t>G (žemesn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Mosási teljesítmény osztály A-tól </w:t>
            </w:r>
            <w:r>
              <w:rPr>
                <w:sz w:val="18"/>
              </w:rPr>
              <w:t>(magasabb) G-ig (alacsonyabb) terjedő skál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/>
            </w:pPr>
            <w:r>
              <w:rPr>
                <w:sz w:val="18"/>
                <w:lang w:val="en-US"/>
              </w:rPr>
              <w:t>Il-klassi tal-qawwa tal-ħasil ….fuq skala ta’ A (l-og</w:t>
            </w:r>
            <w:r>
              <w:rPr>
                <w:sz w:val="18"/>
              </w:rPr>
              <w:t>ħ</w:t>
            </w:r>
            <w:r>
              <w:rPr>
                <w:sz w:val="18"/>
                <w:lang w:val="en-US"/>
              </w:rPr>
              <w:t>la'u G (l-aktar baxxa)</w:t>
            </w:r>
          </w:p>
          <w:p>
            <w:pPr>
              <w:pStyle w:val="CommentText"/>
              <w:widowControl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CommentText"/>
              <w:widowControl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numberi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Klasa efektywności prania ... w skali od </w:t>
            </w:r>
          </w:p>
          <w:p>
            <w:pPr>
              <w:pStyle w:val="Parnumberi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A </w:t>
            </w:r>
            <w:r>
              <w:rPr>
                <w:sz w:val="18"/>
                <w:lang w:val="pl-PL"/>
              </w:rPr>
              <w:t>(bardziej efektywna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G </w:t>
            </w:r>
            <w:r>
              <w:rPr>
                <w:sz w:val="18"/>
                <w:lang w:val="pl-PL"/>
              </w:rPr>
              <w:t>(mniej efektywn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rieda účinnosti prania pomocou stupnice od A (vysoká) do G (nízk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Razred pralnega učinka po lestvici od A (višji) do G (nižji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I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Účinnost odstřeďování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 (lepší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 (horší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Tsentrifuugimine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 (parem)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 (halv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zgriešanas izpilde A (labāka)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 (sliktāk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Gręžimo kokybės klasė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A (aukštesnė)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G (žemesn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Centrifugálási hatékonyság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 (magasabb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 (alacsonyab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dash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l-qawwa tat-tidwir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 (L-għola)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G (L-aktar baxx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Efektywność odwirowania</w:t>
            </w:r>
          </w:p>
          <w:p>
            <w:pPr>
              <w:pStyle w:val="Foote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center" w:pos="7371" w:leader="none"/>
                <w:tab w:val="right" w:pos="9639" w:leader="none"/>
              </w:tabs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A (wyższa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G (niższ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Účinnosť odstreďovania A (vysoká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 (nízk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Ožemalni učinek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A (višji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 (nižji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řída účinnosti odstřeďování … na stupnici od A (vyšší) do G (nižší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sentrifuugimistulemuse klass … astmestikus A-st (parem) kuni G-ni (halv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zgriešanas izpilde…uz skalas no A (labāka) līdz G (zemāka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 xml:space="preserve">Gręžimo vardiniai dydžiai: </w:t>
              <w:br/>
              <w:t xml:space="preserve">A (aukštesni), </w:t>
              <w:br/>
              <w:t>G (žemesn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 xml:space="preserve">Centrifugálási hatékonysági osztály A-tól (A - hatékonyabb) G-ig (G- kevésbé hatékony) terjedő skálá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Ir-rata tat-tnixxif... fuq skala ta' A (l-għola) sa G (l-aktar baxx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Klasa efektywności odwirowania ... w skali od A (bardziej efektywna) G (mniej efektywn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Trieda účinnosti odstreďovania... na stupnici od A (vyššia) po G (nižš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Ožemalni učinek ...na lestvici od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A (višji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 (nižji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Upozornění: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okud používáte k sušení bubnovou sušičku a zvolíte pračku s účinností odstřeďování A místo pračky s účinností odstřeďování G, sníží se Vaše náklady na polovinu. Při sušení textilií v bubnové sušičce se zpravidla spotřebuje více energie než při jejich praní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Märkus: Trummelkuivati kasutamisel arvesta, et kui pesu tsentrifuugitakse seadmega, mille tsentrifuugimistulemus on A, maksab trummelkuivatus poole vähem kui tsentrifuugimistulemusega G tsentrifuugitud pesu korral, pesu kuivatamine kulutab üldjuhul rohkem energiat kui pesem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Atcerieties! Izvēloties veļas mazgāšanas mašīnu ar A centrifūgu G centrifūgas vietā, Jūs samazināsiet žāvēšanas izmaksas uz pusi. Drēbju žāvēšana parasti patērē vairāk enerģijas nekā to mazgāšan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Įsidėmėkite. Jei naudojate būgninį džiovintuvą, pasirinkus skalbimo mašiną su A klasės gręžimu vietoje G klasės, džiovinimo išlaidas sumažinsite per pusę. Drabužius išdžiovinti būgne paprastai reikia daugiau energijos, negu juos skalb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Ha a mosás után külön szárítógépet használunk és G-osztályú centrifugás mosógép helyett A-osztályú centrifugás mosógépet választunk, a szárítógép üzemköltsége felére csökken. A ruhák szárítógépben történő szárítása rendszerint több energiát fogyaszt, mint kimosásu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.B: Fil-każ illi tkun trid tuża l-magna li tnixxef, jekk inti tagħżel magna tal-ħasil li għandha tidwira tal-Klassi A, minflok waħda tal-Klassi G għandha tnaqqas bin-nofs l-ispejjeż tat-tnixxif tal-magna tat-tnixxif. It-tnixxif tal-ħwejjeġ li jsir b' din il-magna normalment jikkonsma aktar enerġija mill-ħas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  <w:lang w:val="pl-PL"/>
              </w:rPr>
              <w:t>Uwaga dla użytkowników pralek bębnowych. Wybór pralki o efektywności odwirowania A zamiast pralki o efektywności odwirowania G, obniży o połowę koszty suszenia. Na suszenie prania zużywa się zwykle więcej energii niż na pranie.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Ak si vyberiete práčku s triedou účinnosti odstreďovania A namiesto práčky s triedou účinnosti odstreďovania G, vaše náklady na sušenie sa znížia na polovicu. Bubnové sušenie bielizne zvyčajne spotrebuje viac energie ako pr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Opomba: če uporabljate sušilni stroj. Izbira pralnega stroja z razredom ožemalnega učinka A namesto razreda G prepolovi stroške sušenja perila s strojem. Sušenje perila s strojem običajno porabi več energije od samega pranja.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Zbytek vody po odstřeďování … % (vztaženo k hmotnosti suchého prádl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Jääkniiskus pärast tsentrifuugimist … % (protsentides kuiva pesu kaalus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Ūdens, kas paliek pēc izgriešanas, … % (kā proporcija no sausās veļas svar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Vanduo, likęs po gręžimo ...% (nuo sausų skalbinių svori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Centrifugálás után megmaradó vízmennyiség ...%-ban (a mosnivaló száraz súlyának százalékában) kifejez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erċentwali ta' l-ilma li jibqa' wara t-tidwir...%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(bħala perċentwali tal-piż tal-ħasla niexfa)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Woda pozostała po odwirowaniu ...% (jako procent suchej masy pr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Voda, ktorá zostane pri odstreďovaní ....% (ako podiel hmotnosti suchej bieliz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Ostanek vode po ožemanju… % (v razmerju s težo suhega perila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II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Otáčky při odstřeďování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1/mi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sentrifuugimiskiirus (p/mi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Centrifūgas ātrums (apgr./mi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ukimosi greitis (sūkiai per minut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Centrifugálási sebesség (ford/per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dash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eloċità tat-tidwir (rp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60" w:after="6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Prędkość odwirowania (obr/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očet otáčok pri ostreďovaní (ot/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Hitrost centrifuge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(vrt/min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Náplň pračky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bavlna)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äitekogus (puuvill)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etilpība (kokvilna)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Talpa (medvilnė) …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apacitás (pamut)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apaċita (qoton)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60" w:after="6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Ładunek znamionowy (bawełna)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apacita (bavlny)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Zmogljivost (bombaž) kg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řeba v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eetarbiv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Ūdens patēriņš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uvartojamas vandens kiek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ízfogyasz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widowControl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onsum ta' l-il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Zużycie wody</w:t>
            </w:r>
            <w:r>
              <w:rPr>
                <w:sz w:val="18"/>
                <w:lang w:val="pl-PL"/>
              </w:rPr>
              <w:t xml:space="preserve">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potreba vod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oraba vode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Odhadovaná roční spotřeba čtyřčlenné domác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Tavaline neljaliikmelise perekonna aastatarbiv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i/>
                <w:i/>
                <w:sz w:val="18"/>
              </w:rPr>
            </w:pPr>
            <w:r>
              <w:rPr>
                <w:sz w:val="18"/>
              </w:rPr>
              <w:t>Paredzamais enerģijas un ūdens gada patēriņš četru personu saimniecīb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Tipiškas keturių asmenų šeimos suvartojamos energijos kiekis per me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Becsült évi fogyasztás egy négyszemélyes háztartás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dash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l-konsum tipiku annwali għal dar b'erbgħa min-n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  <w:lang w:val="pl-PL"/>
              </w:rPr>
              <w:t>Szacowane roczne zużycie (200 standardowych cykli prania „bawełna 60</w:t>
            </w:r>
            <w:r>
              <w:rPr>
                <w:rFonts w:eastAsia="Symbol" w:cs="Symbol" w:ascii="Symbol" w:hAnsi="Symbol"/>
                <w:sz w:val="18"/>
                <w:lang w:val="pl-PL"/>
              </w:rPr>
              <w:t></w:t>
            </w:r>
            <w:r>
              <w:rPr>
                <w:sz w:val="18"/>
                <w:lang w:val="pl-PL"/>
              </w:rPr>
              <w:t>C" dla czteroosobowego gospodarstwa domowego)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Odhadovaná ročná spotreba pre štvorčlennú domácnos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ovprečna letna poraba za štiričlansko gospodinjstvo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Hluk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(dB(A) re 1 p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üra (dB(A) re 1 p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roksnis (dB(A) re 1 p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Triukšmas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(dB(A) apie 1 p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Zaj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dB(A) 1 p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dash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vell tal-ħoss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(dB(A) re 1 pW)</w:t>
            </w:r>
          </w:p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 xml:space="preserve">Poziom hałasu (dB(A) </w:t>
            </w:r>
            <w:r>
              <w:rPr>
                <w:sz w:val="18"/>
                <w:lang w:val="pl-PL"/>
              </w:rPr>
              <w:t xml:space="preserve">re </w:t>
            </w:r>
            <w:r>
              <w:rPr>
                <w:sz w:val="18"/>
              </w:rPr>
              <w:t>1 p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Hlučnosť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dB(A) re 1 p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Hrup (dB(A) re 1 pW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esem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azgāš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kalb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s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dash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Ħasil</w:t>
            </w:r>
          </w:p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Pra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nje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Odstřeďová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sentrifuugim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zgrieša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Džiovin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Centrifugál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idwi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Odwirowy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Odstreďov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Ožemanje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lší údaje jsou v návodu k použit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asutusjuhend sisaldab lisateav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īkāka informācija norādīta brošūr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Daugiau informacijos yra gaminio apraš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További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információ a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ermékismerte-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őb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dash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ktar informazzjoni tinkiseb mill-manwal tal-prodot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zczegółowe informacje zawarte są w instrukcji ob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Ďalšie informácie sú obsiahnuté vo výrobkových katalógo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>Ostali podatki so navedeni v prospektih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36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Norma EN 60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tandard EN 60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tandarts EN 60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 xml:space="preserve">Lietuvos standartas </w:t>
              <w:br/>
              <w:t>LST EN 60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 60456 szabvá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dash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-istandard EN 60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Norma EN 60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Norma EN 60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Standard EN 60456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měrnice 95/12/ES pro označování elektrických praček energetickými štít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esumasinate märgistamise direktiiv 95/12/E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eļas mazgāšanas mašīnu marķēšanas direktīva 95/12/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 xml:space="preserve">Skalbimo mašinos etiketės direktyva 95/12/EB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 95/12/EK irányelv alapj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d-Direttiva 95/12/KE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relativa dwar it-tikketti tal-magni tal-ħasil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 xml:space="preserve">Dyrektywa 95/12/WE dotycząca etykiet </w:t>
            </w:r>
            <w:r>
              <w:rPr>
                <w:sz w:val="18"/>
                <w:lang w:val="pl-PL"/>
              </w:rPr>
              <w:t>umieszczanych</w:t>
            </w:r>
            <w:r>
              <w:rPr>
                <w:sz w:val="18"/>
              </w:rPr>
              <w:t xml:space="preserve"> na pral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Smernica 95/12/ES o štítkovaní práč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rektiva 95/12/ES o energijskih nalepkah za pralne stroje 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right"/>
        <w:rPr/>
      </w:pPr>
      <w:r>
        <w:rPr/>
        <w:t>“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/>
      </w:r>
    </w:p>
    <w:sectPr>
      <w:footerReference w:type="default" r:id="rId24"/>
      <w:type w:val="nextPage"/>
      <w:pgSz w:orient="landscape" w:w="16838" w:h="11906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EUAlbertina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fr-FR"/>
      </w:rPr>
    </w:pPr>
    <w:r>
      <w:rPr>
        <w:lang w:val="fr-FR"/>
      </w:rPr>
    </w:r>
  </w:p>
  <w:p>
    <w:pPr>
      <w:pStyle w:val="Footer"/>
      <w:jc w:val="center"/>
      <w:rPr/>
    </w:pPr>
    <w:r>
      <w:rPr>
        <w:lang w:val="fr-FR"/>
      </w:rPr>
      <w:t xml:space="preserve">AA2003/ACT/Príloha II/sk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fr-FR"/>
      </w:rPr>
    </w:pPr>
    <w:r>
      <w:rPr>
        <w:lang w:val="fr-FR"/>
      </w:rPr>
    </w:r>
  </w:p>
  <w:p>
    <w:pPr>
      <w:pStyle w:val="Footer"/>
      <w:jc w:val="center"/>
      <w:rPr/>
    </w:pPr>
    <w:r>
      <w:rPr>
        <w:lang w:val="fr-FR"/>
      </w:rPr>
      <w:t xml:space="preserve">AA2003/ACT/Príloha II/sk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2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fr-FR"/>
      </w:rPr>
    </w:pPr>
    <w:r>
      <w:rPr>
        <w:lang w:val="fr-FR"/>
      </w:rPr>
    </w:r>
  </w:p>
  <w:p>
    <w:pPr>
      <w:pStyle w:val="Footer"/>
      <w:jc w:val="center"/>
      <w:rPr/>
    </w:pPr>
    <w:r>
      <w:rPr>
        <w:lang w:val="fr-FR"/>
      </w:rPr>
      <w:t xml:space="preserve">AA2003/ACT/Príloha II/sk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3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fr-FR"/>
      </w:rPr>
    </w:pPr>
    <w:r>
      <w:rPr>
        <w:lang w:val="fr-FR"/>
      </w:rPr>
    </w:r>
  </w:p>
  <w:p>
    <w:pPr>
      <w:pStyle w:val="Footer"/>
      <w:jc w:val="center"/>
      <w:rPr/>
    </w:pPr>
    <w:r>
      <w:rPr>
        <w:lang w:val="fr-FR"/>
      </w:rPr>
      <w:t xml:space="preserve">AA2003/ACT/Príloha II/sk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3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(%5)"/>
      <w:lvlJc w:val="left"/>
      <w:pPr>
        <w:tabs>
          <w:tab w:val="num" w:pos="2988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color w:val="auto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6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4"/>
      <w:numFmt w:val="low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u w:val="none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4">
    <w:name w:val="WW8Num34z4"/>
    <w:qFormat/>
    <w:rPr>
      <w:rFonts w:ascii="Times New Roman" w:hAnsi="Times New Roman" w:cs="Times New Roman"/>
    </w:rPr>
  </w:style>
  <w:style w:type="character" w:styleId="WW8Num34z5">
    <w:name w:val="WW8Num34z5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3z2">
    <w:name w:val="WW8Num83z2"/>
    <w:qFormat/>
    <w:rPr>
      <w:rFonts w:ascii="Times New Roman" w:hAnsi="Times New Roman" w:cs="Times New Roman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9z2">
    <w:name w:val="WW8Num119z2"/>
    <w:qFormat/>
    <w:rPr>
      <w:rFonts w:ascii="Times New Roman" w:hAnsi="Times New Roman" w:cs="Times New Roman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cs="Times New Roman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2">
    <w:name w:val="WW8Num145z2"/>
    <w:qFormat/>
    <w:rPr>
      <w:rFonts w:ascii="Times New Roman" w:hAnsi="Times New Roman" w:cs="Times New Roman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spacing w:lineRule="auto" w:line="240"/>
      <w:ind w:hanging="0"/>
      <w:jc w:val="both"/>
    </w:pPr>
    <w:rPr>
      <w:rFonts w:ascii="Arial" w:hAnsi="Arial" w:cs="Arial"/>
      <w:sz w:val="22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Parnumber1">
    <w:name w:val="Par-number 1)"/>
    <w:basedOn w:val="Normal"/>
    <w:next w:val="Normal"/>
    <w:qFormat/>
    <w:pPr>
      <w:numPr>
        <w:ilvl w:val="0"/>
        <w:numId w:val="15"/>
      </w:numPr>
    </w:pPr>
    <w:rPr/>
  </w:style>
  <w:style w:type="paragraph" w:styleId="Text1">
    <w:name w:val="Text 1"/>
    <w:basedOn w:val="Normal"/>
    <w:qFormat/>
    <w:pPr>
      <w:widowControl/>
      <w:spacing w:lineRule="auto" w:line="240"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</w:tabs>
    </w:pPr>
    <w:rPr>
      <w:u w:val="single"/>
    </w:rPr>
  </w:style>
  <w:style w:type="paragraph" w:styleId="TextBodyIndent">
    <w:name w:val="Body Text Inden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</w:tabs>
      <w:ind w:left="1134" w:hanging="567"/>
    </w:pPr>
    <w:rPr>
      <w:u w:val="single"/>
    </w:rPr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</w:tabs>
      <w:ind w:left="1134" w:hanging="567"/>
    </w:pPr>
    <w:rPr/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tabs>
        <w:tab w:val="clear" w:pos="567"/>
        <w:tab w:val="left" w:pos="643" w:leader="none"/>
      </w:tabs>
      <w:spacing w:lineRule="auto" w:line="240" w:before="0" w:after="240"/>
      <w:ind w:left="643" w:hanging="360"/>
      <w:jc w:val="both"/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8"/>
      </w:numPr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</w:rPr>
  </w:style>
  <w:style w:type="paragraph" w:styleId="Parnumberi">
    <w:name w:val="Par-number (i)"/>
    <w:basedOn w:val="Normal"/>
    <w:next w:val="Normal"/>
    <w:qFormat/>
    <w:pPr>
      <w:numPr>
        <w:ilvl w:val="0"/>
        <w:numId w:val="12"/>
      </w:numPr>
      <w:tabs>
        <w:tab w:val="left" w:pos="567" w:leader="none"/>
      </w:tabs>
    </w:pPr>
    <w:rPr/>
  </w:style>
  <w:style w:type="paragraph" w:styleId="BodyText3">
    <w:name w:val="Body Text 3"/>
    <w:basedOn w:val="Normal"/>
    <w:qFormat/>
    <w:pPr>
      <w:spacing w:lineRule="auto" w:line="240"/>
    </w:pPr>
    <w:rPr>
      <w:sz w:val="20"/>
      <w:u w:val="single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25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16"/>
      </w:numPr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13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23"/>
      </w:numPr>
    </w:pPr>
    <w:rPr/>
  </w:style>
  <w:style w:type="paragraph" w:styleId="ParnumberI1">
    <w:name w:val="Par-number I."/>
    <w:basedOn w:val="Normal"/>
    <w:next w:val="Normal"/>
    <w:qFormat/>
    <w:pPr>
      <w:numPr>
        <w:ilvl w:val="0"/>
        <w:numId w:val="5"/>
      </w:numPr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11"/>
      </w:numPr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14"/>
      </w:numPr>
    </w:pPr>
    <w:rPr/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6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Enclosures">
    <w:name w:val="Enclosures"/>
    <w:basedOn w:val="Normal"/>
    <w:qFormat/>
    <w:pPr>
      <w:keepNext w:val="true"/>
      <w:keepLines/>
      <w:widowControl/>
      <w:tabs>
        <w:tab w:val="clear" w:pos="567"/>
        <w:tab w:val="left" w:pos="5642" w:leader="none"/>
      </w:tabs>
      <w:spacing w:lineRule="auto" w:line="240" w:before="480" w:after="0"/>
      <w:ind w:left="1191" w:hanging="1191"/>
    </w:pPr>
    <w:rPr/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sz w:val="20"/>
    </w:rPr>
  </w:style>
  <w:style w:type="paragraph" w:styleId="SectionTitle">
    <w:name w:val="SectionTitle"/>
    <w:basedOn w:val="Normal"/>
    <w:next w:val="Heading1"/>
    <w:qFormat/>
    <w:pPr>
      <w:keepNext w:val="true"/>
      <w:widowControl/>
      <w:spacing w:lineRule="auto" w:line="240" w:before="0" w:after="480"/>
      <w:jc w:val="center"/>
    </w:pPr>
    <w:rPr>
      <w:b/>
      <w:smallCaps/>
      <w:sz w:val="28"/>
    </w:rPr>
  </w:style>
  <w:style w:type="paragraph" w:styleId="DoubSign">
    <w:name w:val="DoubSign"/>
    <w:basedOn w:val="Normal"/>
    <w:next w:val="Enclosures"/>
    <w:qFormat/>
    <w:pPr>
      <w:widowControl/>
      <w:tabs>
        <w:tab w:val="clear" w:pos="567"/>
        <w:tab w:val="left" w:pos="5103" w:leader="none"/>
      </w:tabs>
      <w:spacing w:lineRule="auto" w:line="240" w:before="120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7:04:00Z</dcterms:created>
  <dc:creator>HELPLINE</dc:creator>
  <dc:description>MD 7/7/02 REV 7</dc:description>
  <dc:language>en-US</dc:language>
  <cp:lastModifiedBy>KAVCOAD</cp:lastModifiedBy>
  <cp:lastPrinted>2003-04-03T19:56:00Z</cp:lastPrinted>
  <dcterms:modified xsi:type="dcterms:W3CDTF">2003-04-05T07:51:00Z</dcterms:modified>
  <cp:revision>14</cp:revision>
  <dc:subject/>
  <dc:title>Treaty</dc:title>
</cp:coreProperties>
</file>